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. Химические и физические свойства природных вод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 Основные физические свойства воды, снега и льда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Общие сведения.</w:t>
      </w:r>
      <w:r>
        <w:rPr>
          <w:sz w:val="28"/>
          <w:szCs w:val="28"/>
        </w:rPr>
        <w:t xml:space="preserve"> Вода имеет большое значение в жизни Земли. Являясь одним из распространенных и наиболее подвиж</w:t>
        <w:softHyphen/>
        <w:t>ных природных тел, она участвует почти во всех физических, кли</w:t>
        <w:softHyphen/>
        <w:t>матических и биологических процессах, совершающихся на Земл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анализе гидрологических явлений принимается, что коли</w:t>
        <w:softHyphen/>
        <w:t>чество свободной воды на Земле сохраняется постоянным. Вода в результате некоторых процессов вступает в прочные соединения с другими веществами и перестает существовать как свободное образование, однако в глубоких слоях земной коры имеют место и обратные процессы: при высоких давлениях и температурах вновь образуется некоторое количество вод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Жидкая вода в тонких слоях бесцветна, в толстых имеет голу</w:t>
        <w:softHyphen/>
        <w:t>бовато-зеленый оттенок. Чистая вода, без примесей, почти не про</w:t>
        <w:softHyphen/>
        <w:t>водит электрический ток. Температура замерзания дистиллирован</w:t>
        <w:softHyphen/>
        <w:t>ной воды принята за 0° С, а температура кипения при нормальном давлении - за 100° С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родная вода никогда не бывает совершенно чистой. Наи</w:t>
        <w:softHyphen/>
        <w:t>более химически чистой является дождевая вода, но и она содер</w:t>
        <w:softHyphen/>
        <w:t>жит различные примеси, которые захватывает из воздуха. Попадая на землю, дождевая вода отчасти стекает по поверхности, отчасти просачивается в почво-грунты, образуя подземные воды. Стекая по поверхности земли и в толще почво-грунтов, вода растворяет различные вещества и превращается в раствор. Качественный и количественный характер изменений химического состава раство</w:t>
        <w:softHyphen/>
        <w:t>ренных веществ и физических свойств воды весьма различен и за</w:t>
        <w:softHyphen/>
        <w:t>висит от всего комплекса физико-географических условий, в кото</w:t>
        <w:softHyphen/>
        <w:t xml:space="preserve">рых совершается процесс круговорота воды на Земле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Строение воды.</w:t>
      </w:r>
      <w:r>
        <w:rPr>
          <w:sz w:val="28"/>
          <w:szCs w:val="28"/>
        </w:rPr>
        <w:t xml:space="preserve"> Вода состоит из 11,11% водорода и 88,89% кислорода (по весу). При образовании воды с одним ато</w:t>
        <w:softHyphen/>
        <w:t>мом кислорода соединяются два атома водорода. В молекуле воды атомы водорода и кислорода расположены по углам равнобедрен</w:t>
        <w:softHyphen/>
        <w:t>ного треугольника: при вершине находится атом кислорода, а в уг</w:t>
        <w:softHyphen/>
        <w:t>лах при основании - по атому водорода (Рис.1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 СХЕМА СТРОЕНИЯ МОЛЕКУЛ ВОДЫ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олекула воды характеризуется значительной полярностью вследствие того, что в ней оба атома водорода располагаются не на прямой, проведенной через центр атома кислорода, а как бы по одну сторону от атома кислорода. Это приводит к неравномер</w:t>
        <w:softHyphen/>
        <w:t>ности распределения электрических зарядов. Сторона молекулы с атомом кислорода имеет некоторый избыток отрицательного за</w:t>
        <w:softHyphen/>
        <w:t>ряда, а противоположная сторона, в которой размещены атомы водорода, - избыток положительного заряда электричества. На</w:t>
        <w:softHyphen/>
        <w:t>личием полярности и некоторых других сил обусловлена способ</w:t>
        <w:softHyphen/>
        <w:t>ность молекул воды объединяться в агрегаты по несколько мо</w:t>
        <w:softHyphen/>
        <w:t>леку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ейшую формул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меет молекула парообразной воды - </w:t>
      </w:r>
      <w:r>
        <w:rPr>
          <w:b/>
          <w:i/>
          <w:iCs/>
          <w:sz w:val="28"/>
          <w:szCs w:val="28"/>
        </w:rPr>
        <w:t>гидроль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олекула воды в жидком состоянии представляет собой объедине</w:t>
        <w:softHyphen/>
        <w:t>ние двух простых молекул 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b/>
          <w:i/>
          <w:iCs/>
          <w:sz w:val="28"/>
          <w:szCs w:val="28"/>
        </w:rPr>
        <w:t xml:space="preserve"> - дигидроль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екула  льда - объединение трех простых молекул 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)з</w:t>
      </w:r>
      <w:r>
        <w:rPr>
          <w:b/>
          <w:i/>
          <w:iCs/>
          <w:sz w:val="28"/>
          <w:szCs w:val="28"/>
        </w:rPr>
        <w:t xml:space="preserve"> - тригидроль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рообразном состоянии при температуре свыше 100° С, вода состоит главным образом из молекул гидроля, так как зна</w:t>
        <w:softHyphen/>
        <w:t>чительная скорость движения молекул при этой температуре на</w:t>
        <w:softHyphen/>
        <w:t xml:space="preserve">рушает ассоциацию (объединение) молеку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дком состоянии вода представляет собой смесь гидроля, дигидроля и тригидроля, соотношение между которыми меняется с изменением температуры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о льду преобладают молекулы тригидроля, имеющие наиболь</w:t>
        <w:softHyphen/>
        <w:t>ший объем, а простые, необъединившиеся молекулы в нем отсут</w:t>
        <w:softHyphen/>
        <w:t xml:space="preserve">ствуют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зможность перехода воды из одного агрегатного состояния в другое (из жидкого в лед или в пар и обратно) определяется температурой  и давлением. Диа</w:t>
        <w:softHyphen/>
        <w:t xml:space="preserve">грамма состояния воды изображена на рис. 2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2. ДИАГРАММА СОСТОЯНИЯ ВОДЫ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Линия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 показывает границу равновесия между парооб</w:t>
        <w:softHyphen/>
        <w:t xml:space="preserve">разной и твердой водой, линия </w:t>
      </w:r>
      <w:r>
        <w:rPr>
          <w:i/>
          <w:iCs/>
          <w:sz w:val="28"/>
          <w:szCs w:val="28"/>
        </w:rPr>
        <w:t xml:space="preserve">ВС - </w:t>
      </w:r>
      <w:r>
        <w:rPr>
          <w:sz w:val="28"/>
          <w:szCs w:val="28"/>
        </w:rPr>
        <w:t>между парообразной и жидкой во</w:t>
        <w:softHyphen/>
        <w:t>дой. При температуре 0,0075°С и давлении 6,1 мб в устойчивом рав</w:t>
        <w:softHyphen/>
        <w:t>новесии могут одновременно суще</w:t>
        <w:softHyphen/>
        <w:t xml:space="preserve">ствовать лед, пар и жидкая вода (точка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на графике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Если очень чистую воду охлаж</w:t>
        <w:softHyphen/>
        <w:t>дать, тщательно предохраняя ее от сотрясения, то лед долго не образу</w:t>
        <w:softHyphen/>
        <w:t>ется, несмотря на низкую темпера</w:t>
        <w:softHyphen/>
        <w:t>туру; практически такое охлажде</w:t>
        <w:softHyphen/>
        <w:t>ние производилось до -72° С. Од</w:t>
        <w:softHyphen/>
        <w:t>нако переохлажденная вода малоус</w:t>
        <w:softHyphen/>
        <w:t>тойчива: при внесении в нес кристаллика льда или при встряхивании она сразу же превращается в лед. Переохлаждение воды в естественных водоемах на 0,005-0,01° С встречается весьма часто. В грунтах вследствие повышенной минерализации переох</w:t>
        <w:softHyphen/>
        <w:t>лаждение воды может быть более значительным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лотность и удельный объем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i/>
          <w:iCs/>
          <w:sz w:val="28"/>
          <w:szCs w:val="28"/>
        </w:rPr>
        <w:t>плотностью воды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iCs/>
          <w:sz w:val="28"/>
          <w:szCs w:val="28"/>
        </w:rPr>
        <w:t>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</w:t>
        <w:softHyphen/>
        <w:t xml:space="preserve">нимается отношение ее массы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к объему </w:t>
      </w:r>
      <w:r>
        <w:rPr>
          <w:i/>
          <w:iCs/>
          <w:sz w:val="28"/>
          <w:szCs w:val="28"/>
        </w:rPr>
        <w:t>V,</w:t>
      </w:r>
      <w:r>
        <w:rPr>
          <w:sz w:val="28"/>
          <w:szCs w:val="28"/>
        </w:rPr>
        <w:t xml:space="preserve"> занимаемому ею при данной температуре, т.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ymbol" w:cs="Symbol" w:ascii="Symbol" w:hAnsi="Symbol"/>
          <w:b/>
          <w:i/>
          <w:iCs/>
          <w:sz w:val="28"/>
          <w:szCs w:val="28"/>
        </w:rPr>
        <w:t>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= </w:t>
      </w:r>
      <w:r>
        <w:rPr>
          <w:b/>
          <w:i/>
          <w:iCs/>
          <w:sz w:val="28"/>
          <w:szCs w:val="28"/>
          <w:lang w:val="en-US"/>
        </w:rPr>
        <w:t>m</w:t>
      </w:r>
      <w:r>
        <w:rPr>
          <w:b/>
          <w:i/>
          <w:iCs/>
          <w:sz w:val="28"/>
          <w:szCs w:val="28"/>
        </w:rPr>
        <w:t>/</w:t>
      </w:r>
      <w:r>
        <w:rPr>
          <w:b/>
          <w:i/>
          <w:iCs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       </w:t>
        <w:tab/>
        <w:t xml:space="preserve">где </w:t>
      </w:r>
      <w:r>
        <w:rPr>
          <w:rFonts w:eastAsia="Symbol" w:cs="Symbol" w:ascii="Symbol" w:hAnsi="Symbol"/>
          <w:b/>
          <w:i/>
          <w:iCs/>
          <w:sz w:val="28"/>
          <w:szCs w:val="28"/>
        </w:rPr>
        <w:t></w:t>
      </w:r>
      <w:r>
        <w:rPr>
          <w:b/>
          <w:sz w:val="28"/>
          <w:szCs w:val="28"/>
        </w:rPr>
        <w:t xml:space="preserve"> - в г/с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единицу плотности принята плотность дистиллированной воды при 4° С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еличина, обратная плотности, т. е. отношение единицы объема к единице массы, называется </w:t>
      </w:r>
      <w:r>
        <w:rPr>
          <w:b/>
          <w:i/>
          <w:iCs/>
          <w:sz w:val="28"/>
          <w:szCs w:val="28"/>
        </w:rPr>
        <w:t>удельным объемом</w:t>
      </w:r>
      <w:r>
        <w:rPr>
          <w:i/>
          <w:iCs/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iCs/>
          <w:sz w:val="28"/>
          <w:szCs w:val="28"/>
          <w:lang w:val="en-US" w:eastAsia="en-US"/>
        </w:rPr>
        <w:t>v</w:t>
      </w:r>
      <w:r>
        <w:rPr>
          <w:b/>
          <w:i/>
          <w:iCs/>
          <w:sz w:val="28"/>
          <w:szCs w:val="28"/>
          <w:lang w:val="en-US" w:eastAsia="en-US"/>
        </w:rPr>
        <w:t xml:space="preserve"> = </w:t>
      </w:r>
      <w:r>
        <w:rPr>
          <w:b/>
          <w:i/>
          <w:iCs/>
          <w:sz w:val="28"/>
          <w:szCs w:val="28"/>
          <w:lang w:val="en-US" w:eastAsia="en-US"/>
        </w:rPr>
        <w:t>V</w:t>
      </w:r>
      <w:r>
        <w:rPr>
          <w:b/>
          <w:i/>
          <w:iCs/>
          <w:sz w:val="28"/>
          <w:szCs w:val="28"/>
          <w:lang w:val="en-US" w:eastAsia="en-US"/>
        </w:rPr>
        <w:t>/</w:t>
      </w:r>
      <w:r>
        <w:rPr>
          <w:b/>
          <w:i/>
          <w:iCs/>
          <w:sz w:val="28"/>
          <w:szCs w:val="28"/>
          <w:lang w:val="en-US" w:eastAsia="en-US"/>
        </w:rPr>
        <w:t>m</w:t>
      </w:r>
      <w:r>
        <w:rPr>
          <w:b/>
          <w:i/>
          <w:iCs/>
          <w:sz w:val="28"/>
          <w:szCs w:val="28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где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v</w:t>
      </w:r>
      <w:r>
        <w:rPr>
          <w:b/>
          <w:i/>
          <w:iCs/>
          <w:sz w:val="28"/>
          <w:szCs w:val="28"/>
          <w:lang w:val="en-US" w:eastAsia="en-US"/>
        </w:rPr>
        <w:t xml:space="preserve"> -</w:t>
      </w:r>
      <w:r>
        <w:rPr>
          <w:b/>
          <w:sz w:val="28"/>
          <w:szCs w:val="28"/>
          <w:lang w:val="en-US" w:eastAsia="en-US"/>
        </w:rPr>
        <w:t xml:space="preserve"> в см</w:t>
      </w:r>
      <w:r>
        <w:rPr>
          <w:b/>
          <w:sz w:val="28"/>
          <w:szCs w:val="28"/>
          <w:vertAlign w:val="superscript"/>
          <w:lang w:val="en-US" w:eastAsia="en-US"/>
        </w:rPr>
        <w:t>3</w:t>
      </w:r>
      <w:r>
        <w:rPr>
          <w:b/>
          <w:sz w:val="28"/>
          <w:szCs w:val="28"/>
          <w:lang w:val="en-US" w:eastAsia="en-US"/>
        </w:rPr>
        <w:t>/г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тность воды зависит от ее температуры, минерализации, дав</w:t>
        <w:softHyphen/>
        <w:t xml:space="preserve">ления, количества взвешенных частиц и растворенных газ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 по</w:t>
        <w:softHyphen/>
        <w:t xml:space="preserve">вышением </w:t>
      </w:r>
      <w:r>
        <w:rPr>
          <w:b/>
          <w:sz w:val="28"/>
          <w:szCs w:val="28"/>
        </w:rPr>
        <w:t>температуры</w:t>
      </w:r>
      <w:r>
        <w:rPr>
          <w:sz w:val="28"/>
          <w:szCs w:val="28"/>
        </w:rPr>
        <w:t xml:space="preserve"> плотность всех жидкостей, как правило, уменьшается. Вода в этом отношении ведет себя аномально: </w:t>
      </w:r>
      <w:r>
        <w:rPr>
          <w:b/>
          <w:sz w:val="28"/>
          <w:szCs w:val="28"/>
        </w:rPr>
        <w:t>при температурах выше 4° С плотность ее с повышением температуры уменьшается, а в интервале температур 0-4° С увеличивается.</w:t>
      </w:r>
      <w:r>
        <w:rPr>
          <w:sz w:val="28"/>
          <w:szCs w:val="28"/>
        </w:rPr>
        <w:t xml:space="preserve"> Аномальное изменение плотности воды объясняется особенностями ее строения. При нагревании воды идут два параллельных про</w:t>
        <w:softHyphen/>
        <w:t>цесса: первый - нормальное увеличение объема за счет увеличения расстояния между молекулами, второй - уменьшение объема бла</w:t>
        <w:softHyphen/>
        <w:t>годаря возникновению более плотных гидролей и дигидро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зоне температур выше 4° С интенсивнее происходит первый процесс, в интервале 0-4°С - второй. В момент выравнивания влияния, оказываемого этими процессами на изменение объема воды, наступающего при 4° С, наблюдается наибольшая плотност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зменения плотности воды на один градус температуры в раз</w:t>
        <w:softHyphen/>
        <w:t>личных интервалах температуры неодинаковы. Они очень малы около температуры наибольшей плотности и быстро возрастают по мере удаления от нее. Так, при температуре, близкой к 4°С, из</w:t>
        <w:softHyphen/>
        <w:t>менение плотности воды на один градус температуры составляет 8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, при температуре около 30°С - до 3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переходе воды из жидкого состояния в твердое (лед) плот</w:t>
        <w:softHyphen/>
        <w:t>ность резко, скачкообразно изменяется приблизительно на 9%; плот</w:t>
        <w:softHyphen/>
        <w:t>ность дистиллированной воды при 0°С равна 0,99987, а плотность льда, образовавшегося из той же воды при 0°С, равна 0,9167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нижением температуры плотность чистого льда несколько возрастает и при -20° С достигает 0,92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воеобразный режим изменения плотности воды в связи с из</w:t>
        <w:softHyphen/>
        <w:t>менениями температуры имеет колоссальное значение в природе. Благодаря этому естественные водоемы (например, озера) при от</w:t>
        <w:softHyphen/>
        <w:t>рицательных температурах воздуха зимой даже в условиях суро</w:t>
        <w:softHyphen/>
        <w:t>вого климата не промерзают до дна в случае достаточной глубины водоема. При этом под ледяным покровом остается жидкая вода, потому что при промерзании лед, значительно более легкий, чем вода, остается на поверхности водоема, на дно которого опуска</w:t>
        <w:softHyphen/>
        <w:t>ются охладившиеся до 4°С наиболее плотные массы воды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iCs/>
          <w:sz w:val="28"/>
          <w:szCs w:val="28"/>
        </w:rPr>
        <w:t>Плотность снега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 w:eastAsia="en-US"/>
        </w:rPr>
        <w:t></w:t>
      </w:r>
      <w:r>
        <w:rPr>
          <w:b/>
          <w:i/>
          <w:iCs/>
          <w:sz w:val="28"/>
          <w:szCs w:val="28"/>
          <w:vertAlign w:val="subscript"/>
          <w:lang w:val="en-US" w:eastAsia="en-US"/>
        </w:rPr>
        <w:t>с</w:t>
      </w:r>
      <w:r>
        <w:rPr>
          <w:sz w:val="28"/>
          <w:szCs w:val="28"/>
        </w:rPr>
        <w:t xml:space="preserve"> выражается в виде от</w:t>
        <w:softHyphen/>
        <w:t xml:space="preserve">ношения веса снега к весу воды, взятых в равных объемах, или отношения веса снега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в граммах к его объему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 кубических сантиметрах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ymbol" w:cs="Symbol" w:ascii="Symbol" w:hAnsi="Symbol"/>
          <w:b/>
          <w:i/>
          <w:iCs/>
          <w:sz w:val="28"/>
          <w:szCs w:val="28"/>
          <w:lang w:val="en-US" w:eastAsia="en-US"/>
        </w:rPr>
        <w:t></w:t>
      </w:r>
      <w:r>
        <w:rPr>
          <w:b/>
          <w:i/>
          <w:iCs/>
          <w:sz w:val="28"/>
          <w:szCs w:val="28"/>
          <w:vertAlign w:val="subscript"/>
          <w:lang w:val="en-US" w:eastAsia="en-US"/>
        </w:rPr>
        <w:t xml:space="preserve">с </w:t>
      </w:r>
      <w:r>
        <w:rPr>
          <w:b/>
          <w:i/>
          <w:iCs/>
          <w:sz w:val="28"/>
          <w:szCs w:val="28"/>
          <w:lang w:val="en-US" w:eastAsia="en-US"/>
        </w:rPr>
        <w:t xml:space="preserve">= </w:t>
      </w:r>
      <w:r>
        <w:rPr>
          <w:b/>
          <w:i/>
          <w:iCs/>
          <w:sz w:val="28"/>
          <w:szCs w:val="28"/>
          <w:lang w:val="en-US" w:eastAsia="en-US"/>
        </w:rPr>
        <w:t>P</w:t>
      </w:r>
      <w:r>
        <w:rPr>
          <w:b/>
          <w:i/>
          <w:iCs/>
          <w:sz w:val="28"/>
          <w:szCs w:val="28"/>
          <w:lang w:val="en-US" w:eastAsia="en-US"/>
        </w:rPr>
        <w:t>/</w:t>
      </w:r>
      <w:r>
        <w:rPr>
          <w:b/>
          <w:i/>
          <w:iCs/>
          <w:sz w:val="28"/>
          <w:szCs w:val="28"/>
          <w:lang w:val="en-US" w:eastAsia="en-US"/>
        </w:rPr>
        <w:t>W</w:t>
      </w:r>
      <w:r>
        <w:rPr>
          <w:b/>
          <w:i/>
          <w:iCs/>
          <w:sz w:val="28"/>
          <w:szCs w:val="28"/>
          <w:lang w:val="en-US" w:eastAsia="en-US"/>
        </w:rPr>
        <w:t xml:space="preserve">, где </w:t>
      </w:r>
      <w:r>
        <w:rPr>
          <w:b/>
          <w:sz w:val="28"/>
          <w:szCs w:val="28"/>
        </w:rPr>
        <w:t xml:space="preserve">вес снега </w:t>
      </w:r>
      <w:r>
        <w:rPr>
          <w:b/>
          <w:i/>
          <w:iCs/>
          <w:sz w:val="28"/>
          <w:szCs w:val="28"/>
        </w:rPr>
        <w:t>Р</w:t>
      </w:r>
      <w:r>
        <w:rPr>
          <w:b/>
          <w:sz w:val="28"/>
          <w:szCs w:val="28"/>
        </w:rPr>
        <w:t xml:space="preserve"> в граммах, объем снега  </w:t>
      </w:r>
      <w:r>
        <w:rPr>
          <w:b/>
          <w:i/>
          <w:iCs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 xml:space="preserve"> в куб. см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iCs/>
          <w:sz w:val="28"/>
          <w:szCs w:val="28"/>
          <w:lang w:val="en-US" w:eastAsia="en-US"/>
        </w:rPr>
      </w:pPr>
      <w:r>
        <w:rPr>
          <w:b/>
          <w:i/>
          <w:iCs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лой воды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одержащийся в снеге, выражается как произве</w:t>
        <w:softHyphen/>
        <w:t xml:space="preserve">дение высоты снега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на его плотность </w:t>
      </w:r>
      <w:r>
        <w:rPr>
          <w:rFonts w:eastAsia="Symbol" w:cs="Symbol" w:ascii="Symbol" w:hAnsi="Symbol"/>
          <w:i/>
          <w:iCs/>
          <w:sz w:val="28"/>
          <w:szCs w:val="28"/>
          <w:lang w:val="en-US" w:eastAsia="en-US"/>
        </w:rPr>
        <w:t></w:t>
      </w:r>
      <w:r>
        <w:rPr>
          <w:i/>
          <w:iCs/>
          <w:sz w:val="28"/>
          <w:szCs w:val="28"/>
          <w:vertAlign w:val="subscript"/>
          <w:lang w:val="en-US" w:eastAsia="en-US"/>
        </w:rPr>
        <w:t xml:space="preserve">с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h</w:t>
      </w:r>
      <w:r>
        <w:rPr>
          <w:b/>
          <w:i/>
          <w:iCs/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 = </w:t>
      </w:r>
      <w:r>
        <w:rPr>
          <w:rFonts w:eastAsia="Symbol" w:cs="Symbol" w:ascii="Symbol" w:hAnsi="Symbol"/>
          <w:b/>
          <w:i/>
          <w:iCs/>
          <w:sz w:val="28"/>
          <w:szCs w:val="28"/>
          <w:lang w:val="en-US" w:eastAsia="en-US"/>
        </w:rPr>
        <w:t></w:t>
      </w:r>
      <w:r>
        <w:rPr>
          <w:b/>
          <w:i/>
          <w:iCs/>
          <w:sz w:val="28"/>
          <w:szCs w:val="28"/>
          <w:vertAlign w:val="subscript"/>
          <w:lang w:val="en-US" w:eastAsia="en-US"/>
        </w:rPr>
        <w:t xml:space="preserve">с </w:t>
      </w:r>
      <w:r>
        <w:rPr>
          <w:b/>
          <w:i/>
          <w:iCs/>
          <w:sz w:val="28"/>
          <w:szCs w:val="28"/>
          <w:lang w:val="en-US"/>
        </w:rPr>
        <w:t>h</w:t>
      </w:r>
      <w:r>
        <w:rPr>
          <w:b/>
          <w:i/>
          <w:iCs/>
          <w:sz w:val="28"/>
          <w:szCs w:val="28"/>
          <w:vertAlign w:val="subscript"/>
        </w:rPr>
        <w:t>с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С плот</w:t>
        <w:softHyphen/>
        <w:t>ностью снега непосредственно связаны пористость, теплопровод</w:t>
        <w:softHyphen/>
        <w:t>ность, водоудерживающая способность, твердость и другие меха</w:t>
        <w:softHyphen/>
        <w:t>нические и водно-физические свойства снежного покро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лотность снега колеблется в широких пределах как по вре</w:t>
        <w:softHyphen/>
        <w:t>мени, так и по площади. Наименьшей плотностью, порядка 0,01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обладает свежий снег, выпавший при низкой темпера</w:t>
        <w:softHyphen/>
        <w:t>туре и безветренной погоде. С течением времени под влиянием ветра и оттепелей снег уплотняется. Сильно промокший и затем смерзшийся снег обладает плотностью до 0,70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дельная теплота парообразования воды и плавления снега и льд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Удельной теплотой парообразования 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 (кал/г) называется количество тепла, необходимое для перевода 1 г воды из жидкого состояния в парообразное без изменения температуры при нормаль</w:t>
        <w:softHyphen/>
        <w:t xml:space="preserve">ном атмосферном давлени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еплота, затрачиваемая на перевод жидкости в пар, состоит из двух частей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en-US"/>
        </w:rPr>
        <w:t>L</w:t>
      </w:r>
      <w:r>
        <w:rPr>
          <w:b/>
          <w:i/>
          <w:iCs/>
          <w:sz w:val="28"/>
          <w:szCs w:val="28"/>
        </w:rPr>
        <w:t xml:space="preserve"> = </w:t>
      </w:r>
      <w:r>
        <w:rPr>
          <w:b/>
          <w:i/>
          <w:iCs/>
          <w:sz w:val="28"/>
          <w:szCs w:val="28"/>
          <w:lang w:val="en-US"/>
        </w:rPr>
        <w:t>L</w:t>
      </w:r>
      <w:r>
        <w:rPr>
          <w:b/>
          <w:i/>
          <w:iCs/>
          <w:sz w:val="28"/>
          <w:szCs w:val="28"/>
          <w:vertAlign w:val="subscript"/>
        </w:rPr>
        <w:t>1</w:t>
      </w:r>
      <w:r>
        <w:rPr>
          <w:b/>
          <w:i/>
          <w:iCs/>
          <w:sz w:val="28"/>
          <w:szCs w:val="28"/>
        </w:rPr>
        <w:t xml:space="preserve"> + </w:t>
      </w:r>
      <w:r>
        <w:rPr>
          <w:b/>
          <w:i/>
          <w:iCs/>
          <w:sz w:val="28"/>
          <w:szCs w:val="28"/>
          <w:lang w:val="en-US"/>
        </w:rPr>
        <w:t>L</w:t>
      </w:r>
      <w:r>
        <w:rPr>
          <w:b/>
          <w:i/>
          <w:iCs/>
          <w:sz w:val="28"/>
          <w:szCs w:val="28"/>
          <w:vertAlign w:val="subscript"/>
        </w:rPr>
        <w:t>2</w:t>
      </w:r>
      <w:r>
        <w:rPr>
          <w:b/>
          <w:i/>
          <w:iCs/>
          <w:sz w:val="28"/>
          <w:szCs w:val="28"/>
        </w:rPr>
        <w:t>,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тепло, расходуемое на преодоление межмолекулярных сил сцепления, т. е. на повышение внутренней энергии, и называе</w:t>
        <w:softHyphen/>
        <w:t xml:space="preserve">мое внутренней теплотой испарения;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тепло, расходуемое на увеличение объема, занимаемого единицей массы вещества, т. е. на работу против внешнего да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 повышением температуры удельная теплота парообразования уменьшается. Эта зависимость может быть охарактеризована сле</w:t>
        <w:softHyphen/>
        <w:t>дующей эмпирической формуло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iCs/>
          <w:sz w:val="28"/>
          <w:szCs w:val="28"/>
        </w:rPr>
        <w:t>L</w:t>
      </w:r>
      <w:r>
        <w:rPr>
          <w:b/>
          <w:sz w:val="28"/>
          <w:szCs w:val="28"/>
        </w:rPr>
        <w:t xml:space="preserve"> = 597 - 0,57</w:t>
      </w:r>
      <w:r>
        <w:rPr>
          <w:b/>
          <w:i/>
          <w:iCs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, где </w:t>
      </w:r>
      <w:r>
        <w:rPr>
          <w:b/>
          <w:i/>
          <w:iCs/>
          <w:sz w:val="28"/>
          <w:szCs w:val="28"/>
          <w:lang w:val="en-US"/>
        </w:rPr>
        <w:t>t</w:t>
      </w:r>
      <w:r>
        <w:rPr>
          <w:b/>
          <w:i/>
          <w:iCs/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температура испаряющей поверхности, </w:t>
      </w:r>
      <w:r>
        <w:rPr>
          <w:b/>
          <w:i/>
          <w:iCs/>
          <w:sz w:val="28"/>
          <w:szCs w:val="28"/>
          <w:lang w:val="en-US"/>
        </w:rPr>
        <w:t>L</w:t>
      </w:r>
      <w:r>
        <w:rPr>
          <w:b/>
          <w:i/>
          <w:iCs/>
          <w:sz w:val="28"/>
          <w:szCs w:val="28"/>
        </w:rPr>
        <w:t xml:space="preserve"> - </w:t>
      </w:r>
      <w:r>
        <w:rPr>
          <w:b/>
          <w:sz w:val="28"/>
          <w:szCs w:val="28"/>
        </w:rPr>
        <w:t>в кал/г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</w:rPr>
        <w:t xml:space="preserve">Количество тепла </w:t>
      </w:r>
      <w:r>
        <w:rPr>
          <w:b/>
          <w:i/>
          <w:iCs/>
          <w:sz w:val="28"/>
          <w:szCs w:val="28"/>
          <w:lang w:val="en-US"/>
        </w:rPr>
        <w:t>Q</w:t>
      </w:r>
      <w:r>
        <w:rPr>
          <w:b/>
          <w:i/>
          <w:iCs/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затрачиваемого на испарение</w:t>
      </w:r>
      <w:r>
        <w:rPr>
          <w:sz w:val="28"/>
          <w:szCs w:val="28"/>
        </w:rPr>
        <w:t xml:space="preserve"> столбика воды высотой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см с площадью основания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плотности воды = 1, определяется по формул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iCs/>
          <w:sz w:val="28"/>
          <w:szCs w:val="28"/>
          <w:lang w:val="en-US"/>
        </w:rPr>
        <w:t>Q</w:t>
      </w:r>
      <w:r>
        <w:rPr>
          <w:b/>
          <w:i/>
          <w:iCs/>
          <w:sz w:val="28"/>
          <w:szCs w:val="28"/>
          <w:vertAlign w:val="subscript"/>
        </w:rPr>
        <w:t xml:space="preserve">ис </w:t>
      </w:r>
      <w:r>
        <w:rPr>
          <w:b/>
          <w:i/>
          <w:iCs/>
          <w:sz w:val="28"/>
          <w:szCs w:val="28"/>
        </w:rPr>
        <w:t xml:space="preserve">= </w:t>
      </w:r>
      <w:r>
        <w:rPr>
          <w:b/>
          <w:i/>
          <w:iCs/>
          <w:sz w:val="28"/>
          <w:szCs w:val="28"/>
          <w:lang w:val="en-US"/>
        </w:rPr>
        <w:t>EL</w:t>
      </w:r>
      <w:r>
        <w:rPr>
          <w:b/>
          <w:sz w:val="28"/>
          <w:szCs w:val="28"/>
        </w:rPr>
        <w:t xml:space="preserve"> = </w:t>
      </w:r>
      <w:r>
        <w:rPr>
          <w:b/>
          <w:i/>
          <w:iCs/>
          <w:sz w:val="28"/>
          <w:szCs w:val="28"/>
        </w:rPr>
        <w:t>Е</w:t>
      </w:r>
      <w:r>
        <w:rPr>
          <w:b/>
          <w:sz w:val="28"/>
          <w:szCs w:val="28"/>
        </w:rPr>
        <w:t xml:space="preserve"> (597 - 0,570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), где </w:t>
      </w:r>
      <w:r>
        <w:rPr>
          <w:b/>
          <w:i/>
          <w:iCs/>
          <w:sz w:val="28"/>
          <w:szCs w:val="28"/>
          <w:lang w:val="en-US"/>
        </w:rPr>
        <w:t>Q</w:t>
      </w:r>
      <w:r>
        <w:rPr>
          <w:b/>
          <w:i/>
          <w:iCs/>
          <w:sz w:val="28"/>
          <w:szCs w:val="28"/>
          <w:vertAlign w:val="subscript"/>
        </w:rPr>
        <w:t>ис</w:t>
      </w:r>
      <w:r>
        <w:rPr>
          <w:b/>
          <w:sz w:val="28"/>
          <w:szCs w:val="28"/>
        </w:rPr>
        <w:t xml:space="preserve"> - в калориях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Удельной теплотой плавления </w:t>
      </w:r>
      <w:r>
        <w:rPr>
          <w:b/>
          <w:i/>
          <w:iCs/>
          <w:sz w:val="28"/>
          <w:szCs w:val="28"/>
          <w:lang w:val="en-US"/>
        </w:rPr>
        <w:t>L</w:t>
      </w:r>
      <w:r>
        <w:rPr>
          <w:b/>
          <w:i/>
          <w:iCs/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называется количество тепла, поглощаемого при переходе 1 г снега или льда в жидкую воду той же температуры. Это же количество тепла выделяется при за</w:t>
        <w:softHyphen/>
        <w:t xml:space="preserve">мерзании 1 г воды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</w:rPr>
        <w:t>Количество теплоты, поглощаемое при плавлении или выделяе</w:t>
        <w:softHyphen/>
        <w:t xml:space="preserve">мое при кристаллизации </w:t>
      </w:r>
      <w:r>
        <w:rPr>
          <w:sz w:val="28"/>
          <w:szCs w:val="28"/>
        </w:rPr>
        <w:t xml:space="preserve">столбиком чистого льда высотой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м и площадью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пределяется выражением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iCs/>
          <w:sz w:val="28"/>
          <w:szCs w:val="28"/>
          <w:lang w:val="en-US"/>
        </w:rPr>
        <w:t>Q</w:t>
      </w:r>
      <w:r>
        <w:rPr>
          <w:b/>
          <w:i/>
          <w:iCs/>
          <w:sz w:val="28"/>
          <w:szCs w:val="28"/>
          <w:vertAlign w:val="subscript"/>
        </w:rPr>
        <w:t xml:space="preserve">л </w:t>
      </w:r>
      <w:r>
        <w:rPr>
          <w:b/>
          <w:sz w:val="28"/>
          <w:szCs w:val="28"/>
        </w:rPr>
        <w:t xml:space="preserve">= </w:t>
      </w:r>
      <w:r>
        <w:rPr>
          <w:rFonts w:eastAsia="Symbol" w:cs="Symbol" w:ascii="Symbol" w:hAnsi="Symbol"/>
          <w:b/>
          <w:i/>
          <w:iCs/>
          <w:sz w:val="28"/>
          <w:szCs w:val="28"/>
        </w:rPr>
        <w:t></w:t>
      </w:r>
      <w:r>
        <w:rPr>
          <w:b/>
          <w:i/>
          <w:iCs/>
          <w:sz w:val="28"/>
          <w:szCs w:val="28"/>
          <w:vertAlign w:val="subscript"/>
        </w:rPr>
        <w:t>л</w:t>
      </w:r>
      <w:r>
        <w:rPr>
          <w:b/>
          <w:i/>
          <w:iCs/>
          <w:sz w:val="28"/>
          <w:szCs w:val="28"/>
          <w:lang w:val="en-US"/>
        </w:rPr>
        <w:t>hL</w:t>
      </w:r>
      <w:r>
        <w:rPr>
          <w:b/>
          <w:i/>
          <w:iCs/>
          <w:sz w:val="28"/>
          <w:szCs w:val="28"/>
          <w:vertAlign w:val="subscript"/>
        </w:rPr>
        <w:t>пл</w:t>
      </w:r>
      <w:r>
        <w:rPr>
          <w:b/>
          <w:i/>
          <w:iCs/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где </w:t>
      </w:r>
      <w:r>
        <w:rPr>
          <w:b/>
          <w:i/>
          <w:iCs/>
          <w:sz w:val="28"/>
          <w:szCs w:val="28"/>
          <w:lang w:val="en-US"/>
        </w:rPr>
        <w:t>Q</w:t>
      </w:r>
      <w:r>
        <w:rPr>
          <w:b/>
          <w:i/>
          <w:iCs/>
          <w:sz w:val="28"/>
          <w:szCs w:val="28"/>
          <w:vertAlign w:val="subscript"/>
        </w:rPr>
        <w:t>л</w:t>
      </w:r>
      <w:r>
        <w:rPr>
          <w:b/>
          <w:sz w:val="28"/>
          <w:szCs w:val="28"/>
        </w:rPr>
        <w:t xml:space="preserve">  - в калориях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нтересно отметить, что удельная теплота испарения воды и удельная теплота плавления льда значительно больше, чем мно</w:t>
        <w:softHyphen/>
        <w:t>гих других жидкостей. Эта аномалия объясняется, так же как и аномалия плотности, особенностями строения воды. При переходе жидкой воды в пар и льда в жидкую воду энергия затрачивается не только на преодоление сил взаимного притяжения молекул, но и на разрушение агрегатов двойных и тройных молекул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плоемкость и теплопроводность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пла, необ</w:t>
        <w:softHyphen/>
        <w:t xml:space="preserve">ходимое для нагревания 1 г воды на 1°С, называется </w:t>
      </w:r>
      <w:r>
        <w:rPr>
          <w:b/>
          <w:i/>
          <w:iCs/>
          <w:sz w:val="28"/>
          <w:szCs w:val="28"/>
        </w:rPr>
        <w:t xml:space="preserve">удельной теплоемкостью </w:t>
      </w:r>
      <w:r>
        <w:rPr>
          <w:b/>
          <w:bCs/>
          <w:i/>
          <w:iCs/>
          <w:sz w:val="28"/>
          <w:szCs w:val="28"/>
        </w:rPr>
        <w:t>Cp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 гидрологии теплоемкость обычно выражается в </w:t>
      </w:r>
      <w:r>
        <w:rPr>
          <w:b/>
          <w:i/>
          <w:sz w:val="28"/>
          <w:szCs w:val="28"/>
        </w:rPr>
        <w:t>кал/(г*град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ода характеризуется наибольшей теплоемкостью по сравнению с другими жидкими и твердыми веществами, за исключением во</w:t>
        <w:softHyphen/>
        <w:t>дорода и аммиака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большой теплоемкости воды суточные и сезонные изменения ее температуры оказываются менее значительными, чем изменение температуры воздуха, удельная теплоемкость которого в 4 раза меньше, чем теплоемкость воды. 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Так же как и плотность, теплоемкость воды изменяется с температурой аномально: при 30°С она наименьшая - 0,9975 кал/(г*град) при 15 и 70°С равна 1,000, при 3,6 и 100°С возрастает до 1,0057; теплоемкость водяного пара при 100°С и давлении 760 мм равна 0,462, теплоемкость льда при 0°С - 0,485, а при 10°С - 0,444 кал/(г*град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ередача тепла путем молекулярной </w:t>
      </w:r>
      <w:r>
        <w:rPr>
          <w:b/>
          <w:i/>
          <w:iCs/>
          <w:sz w:val="28"/>
          <w:szCs w:val="28"/>
        </w:rPr>
        <w:t>теплопроводности</w:t>
      </w:r>
      <w:r>
        <w:rPr>
          <w:sz w:val="28"/>
          <w:szCs w:val="28"/>
        </w:rPr>
        <w:t xml:space="preserve"> состоит в том, что повышенные колебания молекул в более нагретых слоях постепенно передаются молекулам смежных слоев и таким обра</w:t>
        <w:softHyphen/>
        <w:t xml:space="preserve">зом энергия теплового движения постепенно передается от слоя к слою. В результате возникает поток тепла от более нагретых слоев к слоям с более низкой температуро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Характеристика молекулярной теплопередачи</w:t>
      </w:r>
      <w:r>
        <w:rPr>
          <w:b/>
          <w:i/>
          <w:sz w:val="28"/>
          <w:szCs w:val="28"/>
        </w:rPr>
        <w:t xml:space="preserve"> - коэффициент  теплопроводности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оды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</w:t>
      </w:r>
      <w:r>
        <w:rPr>
          <w:rFonts w:eastAsia="Symbol" w:cs="Symbol" w:ascii="Symbol" w:hAnsi="Symbol"/>
          <w:b/>
          <w:sz w:val="28"/>
          <w:szCs w:val="28"/>
        </w:rPr>
        <w:t>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кал/(см*с*град</w:t>
      </w:r>
      <w:r>
        <w:rPr>
          <w:sz w:val="28"/>
          <w:szCs w:val="28"/>
        </w:rPr>
        <w:t>) при 0°С равен 0,001358 кал/(см*с*град). С повышением температуры он увели</w:t>
        <w:softHyphen/>
        <w:t>чивается и при температуре 20° С равен 0,00143 кал/(см*с*град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эффициент теплопроводности чистого, лишенного пузырьков воздуха льда</w:t>
      </w:r>
      <w:r>
        <w:rPr>
          <w:sz w:val="28"/>
          <w:szCs w:val="28"/>
        </w:rPr>
        <w:t xml:space="preserve"> равен 0,0054 кал/(см*с*град). С понижением тем</w:t>
        <w:softHyphen/>
        <w:t xml:space="preserve">пературы теплопроводность льда несколько уменьшаетс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</w:t>
        <w:softHyphen/>
        <w:t xml:space="preserve">проводность снега зависит в значительной мере от его плотност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висимость </w:t>
      </w:r>
      <w:r>
        <w:rPr>
          <w:b/>
          <w:i/>
          <w:sz w:val="28"/>
          <w:szCs w:val="28"/>
        </w:rPr>
        <w:t xml:space="preserve">коэффициента теплопроводности снега </w:t>
      </w:r>
      <w:r>
        <w:rPr>
          <w:rFonts w:eastAsia="Symbol" w:cs="Symbol" w:ascii="Symbol" w:hAnsi="Symbol"/>
          <w:b/>
          <w:i/>
          <w:iCs/>
          <w:sz w:val="28"/>
          <w:szCs w:val="28"/>
        </w:rPr>
        <w:t></w:t>
      </w:r>
      <w:r>
        <w:rPr>
          <w:b/>
          <w:i/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т его плот</w:t>
        <w:softHyphen/>
        <w:t>ности может быть выражена в следующей форм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ymbol" w:cs="Symbol" w:ascii="Symbol" w:hAnsi="Symbol"/>
          <w:b/>
          <w:i/>
          <w:iCs/>
          <w:sz w:val="28"/>
          <w:szCs w:val="28"/>
        </w:rPr>
        <w:t></w:t>
      </w:r>
      <w:r>
        <w:rPr>
          <w:b/>
          <w:i/>
          <w:iCs/>
          <w:sz w:val="28"/>
          <w:szCs w:val="28"/>
          <w:vertAlign w:val="subscript"/>
        </w:rPr>
        <w:t xml:space="preserve">с </w:t>
      </w:r>
      <w:r>
        <w:rPr>
          <w:b/>
          <w:i/>
          <w:iCs/>
          <w:sz w:val="28"/>
          <w:szCs w:val="28"/>
        </w:rPr>
        <w:t>= 0,0067</w:t>
      </w:r>
      <w:r>
        <w:rPr>
          <w:rFonts w:eastAsia="Symbol" w:cs="Symbol" w:ascii="Symbol" w:hAnsi="Symbol"/>
          <w:b/>
          <w:i/>
          <w:iCs/>
          <w:sz w:val="28"/>
          <w:szCs w:val="28"/>
        </w:rPr>
        <w:t></w:t>
      </w:r>
      <w:r>
        <w:rPr>
          <w:b/>
          <w:i/>
          <w:iCs/>
          <w:sz w:val="28"/>
          <w:szCs w:val="28"/>
          <w:vertAlign w:val="subscript"/>
        </w:rPr>
        <w:t>с</w:t>
      </w:r>
      <w:r>
        <w:rPr>
          <w:b/>
          <w:i/>
          <w:iCs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,  где </w:t>
      </w:r>
      <w:r>
        <w:rPr>
          <w:rFonts w:eastAsia="Symbol" w:cs="Symbol" w:ascii="Symbol" w:hAnsi="Symbol"/>
          <w:b/>
          <w:i/>
          <w:iCs/>
          <w:sz w:val="28"/>
          <w:szCs w:val="28"/>
        </w:rPr>
        <w:t></w:t>
      </w:r>
      <w:r>
        <w:rPr>
          <w:b/>
          <w:i/>
          <w:iCs/>
          <w:sz w:val="28"/>
          <w:szCs w:val="28"/>
          <w:vertAlign w:val="subscript"/>
        </w:rPr>
        <w:t>с</w:t>
      </w:r>
      <w:r>
        <w:rPr>
          <w:b/>
          <w:sz w:val="28"/>
          <w:szCs w:val="28"/>
        </w:rPr>
        <w:t xml:space="preserve"> - плотность снега; </w:t>
      </w:r>
      <w:r>
        <w:rPr>
          <w:rFonts w:eastAsia="Symbol" w:cs="Symbol" w:ascii="Symbol" w:hAnsi="Symbol"/>
          <w:b/>
          <w:i/>
          <w:iCs/>
          <w:sz w:val="28"/>
          <w:szCs w:val="28"/>
        </w:rPr>
        <w:t></w:t>
      </w:r>
      <w:r>
        <w:rPr>
          <w:b/>
          <w:i/>
          <w:iCs/>
          <w:sz w:val="28"/>
          <w:szCs w:val="28"/>
          <w:vertAlign w:val="subscript"/>
        </w:rPr>
        <w:t xml:space="preserve">с </w:t>
      </w:r>
      <w:r>
        <w:rPr>
          <w:b/>
          <w:sz w:val="28"/>
          <w:szCs w:val="28"/>
        </w:rPr>
        <w:t xml:space="preserve"> - в кал/(см*с*град)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олекулярная вязкость. Поверхностное натяжение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яз</w:t>
        <w:softHyphen/>
        <w:t>костью жидкости</w:t>
      </w:r>
      <w:r>
        <w:rPr>
          <w:sz w:val="28"/>
          <w:szCs w:val="28"/>
        </w:rPr>
        <w:t xml:space="preserve"> называется ее свойство оказывать сопротивление взаимному передвижению смежных слоев. Вязкость играет двой</w:t>
        <w:softHyphen/>
        <w:t>ную роль при движении жидкости. С одной стороны, она высту</w:t>
        <w:softHyphen/>
        <w:t>пает как фактор, формирующий скоростное поле потока, передаю</w:t>
        <w:softHyphen/>
        <w:t>щий скорости от одного слоя к другому, сглаживающий различие скоростей в соседних точках, а с другой - как фактор, оказываю</w:t>
        <w:softHyphen/>
        <w:t xml:space="preserve">щий сопротивление движению, т. е. способствующий превращению механической энергии в тепловую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</w:rPr>
        <w:t>Коэффициент вязкости воды (</w:t>
      </w:r>
      <w:r>
        <w:rPr>
          <w:rFonts w:eastAsia="Symbol" w:cs="Symbol" w:ascii="Symbol" w:hAnsi="Symbol"/>
          <w:b/>
          <w:i/>
          <w:iCs/>
          <w:sz w:val="28"/>
          <w:szCs w:val="28"/>
        </w:rPr>
        <w:t></w:t>
      </w:r>
      <w:r>
        <w:rPr>
          <w:b/>
          <w:i/>
          <w:sz w:val="28"/>
          <w:szCs w:val="28"/>
        </w:rPr>
        <w:t>)</w:t>
      </w:r>
      <w:r>
        <w:rPr>
          <w:sz w:val="28"/>
          <w:szCs w:val="28"/>
        </w:rPr>
        <w:t xml:space="preserve"> зависит от температуры: с повы</w:t>
        <w:softHyphen/>
        <w:t>шением температуры он значительно уменьшае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илы притяжения, действующие между молекулами воды, вы</w:t>
        <w:softHyphen/>
        <w:t>зывают на поверхностях раздела вода – воздух - твердое тело яв</w:t>
        <w:softHyphen/>
        <w:t xml:space="preserve">ление, называемое </w:t>
      </w:r>
      <w:r>
        <w:rPr>
          <w:b/>
          <w:i/>
          <w:iCs/>
          <w:sz w:val="28"/>
          <w:szCs w:val="28"/>
        </w:rPr>
        <w:t>поверхностным натяжением а.</w:t>
      </w:r>
      <w:r>
        <w:rPr>
          <w:sz w:val="28"/>
          <w:szCs w:val="28"/>
        </w:rPr>
        <w:t xml:space="preserve"> Оно проявляется на границе раздела вследствие разности сил молекулярного при</w:t>
        <w:softHyphen/>
        <w:t>тяжения, так как поверхностные молекулы испытывают притяже</w:t>
        <w:softHyphen/>
        <w:t>ние, направленное к массе воды, большее, чем в направлении па</w:t>
        <w:softHyphen/>
        <w:t>рообразных частиц воды, находящихся в воздух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аждая молекула, расположенная под поверхностью на глу</w:t>
        <w:softHyphen/>
        <w:t>бине, большей, чем радиус сил молекулярного притяжения, окружена со всех сторон молекулами воды, дей</w:t>
        <w:softHyphen/>
        <w:t>ствующими на нее с некоторыми силами. Благодаря симметрич</w:t>
        <w:softHyphen/>
        <w:t>ному расположению эти силы будут компенсироваться. Когда мо</w:t>
        <w:softHyphen/>
        <w:t>лекула попадает в поверхностный слой воды толщиной, равной радиусу сил молекулярного притяжения, возникает равнодейст</w:t>
        <w:softHyphen/>
        <w:t>вующая  молекулярных  сил,  направленная внутрь жидкости. Этот радиус превышает радиус самих молекул, но нена</w:t>
        <w:softHyphen/>
        <w:t>много, так как силы молекулярного притяжения с увеличением расстояния быстро затух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. 3. Действие молекулярных сил на молекулу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находящуюся внутри жидкости (а) и вне ее (б)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Водоудерживающая   способность   (влагоемкость) снега.</w:t>
      </w:r>
      <w:r>
        <w:rPr>
          <w:sz w:val="28"/>
          <w:szCs w:val="28"/>
        </w:rPr>
        <w:t xml:space="preserve"> Образовавшаяся при таянии снега вода перво</w:t>
        <w:softHyphen/>
        <w:t>начально содержится в виде пленочной и подвешенной капилляр</w:t>
        <w:softHyphen/>
        <w:t>ной влаги, удерживаемой прочно на поверхности частиц снега и в промежутках между ними молекулярными и капиллярными си</w:t>
        <w:softHyphen/>
        <w:t>л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носительное количество воды, которое снег способен удер</w:t>
        <w:softHyphen/>
        <w:t>живать в своих порах и капиллярных промежутках вне зоны ка</w:t>
        <w:softHyphen/>
        <w:t>пиллярного поднятия в виде гигроскопической, пленочной и ча</w:t>
        <w:softHyphen/>
        <w:t xml:space="preserve">стично гравитационной воды, представляет собой </w:t>
      </w:r>
      <w:r>
        <w:rPr>
          <w:b/>
          <w:i/>
          <w:iCs/>
          <w:sz w:val="28"/>
          <w:szCs w:val="28"/>
        </w:rPr>
        <w:t>водоудерживающую способность (влагоемкость)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нега у</w:t>
      </w:r>
      <w:r>
        <w:rPr>
          <w:sz w:val="28"/>
          <w:szCs w:val="28"/>
        </w:rPr>
        <w:t>, определяемую отноше</w:t>
        <w:softHyphen/>
        <w:t xml:space="preserve">нием количества жидкой воды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к общему количеству воды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одержащейся в данном объеме снега в жидкой и твердой фазах. Водоудерживающая способность снега может быть выражена в процентах или в долях единиц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iCs/>
          <w:sz w:val="28"/>
          <w:szCs w:val="28"/>
        </w:rPr>
        <w:t xml:space="preserve">у = </w:t>
      </w:r>
      <w:r>
        <w:rPr>
          <w:b/>
          <w:i/>
          <w:iCs/>
          <w:sz w:val="28"/>
          <w:szCs w:val="28"/>
          <w:lang w:val="en-US"/>
        </w:rPr>
        <w:t>h</w:t>
      </w:r>
      <w:r>
        <w:rPr>
          <w:b/>
          <w:i/>
          <w:iCs/>
          <w:sz w:val="28"/>
          <w:szCs w:val="28"/>
          <w:vertAlign w:val="subscript"/>
        </w:rPr>
        <w:t>ж</w:t>
      </w:r>
      <w:r>
        <w:rPr>
          <w:b/>
          <w:i/>
          <w:iCs/>
          <w:sz w:val="28"/>
          <w:szCs w:val="28"/>
        </w:rPr>
        <w:t>/</w:t>
      </w:r>
      <w:r>
        <w:rPr>
          <w:b/>
          <w:i/>
          <w:iCs/>
          <w:sz w:val="28"/>
          <w:szCs w:val="28"/>
          <w:lang w:val="en-US"/>
        </w:rPr>
        <w:t>h</w:t>
      </w:r>
      <w:r>
        <w:rPr>
          <w:b/>
          <w:i/>
          <w:iCs/>
          <w:sz w:val="28"/>
          <w:szCs w:val="28"/>
        </w:rPr>
        <w:t xml:space="preserve">*100%. 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 - количество жидкой воды в данном объеме снега в мил</w:t>
        <w:softHyphen/>
        <w:t xml:space="preserve">лиметрах; </w:t>
      </w:r>
      <w:r>
        <w:rPr>
          <w:i/>
          <w:iCs/>
          <w:sz w:val="28"/>
          <w:szCs w:val="28"/>
        </w:rPr>
        <w:t xml:space="preserve">h - </w:t>
      </w:r>
      <w:r>
        <w:rPr>
          <w:sz w:val="28"/>
          <w:szCs w:val="28"/>
        </w:rPr>
        <w:t>общее количество воды, содержащейся в данном объеме снега в жидкой и твердой фазах, в миллиметра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одоудерживающая способность (влагоемкость) снега зависит от степени его перекристаллизации и плотности. Мелкозернистый метелевый снег обладает большей водоудерживающей способностью, чем крупнозернистый при одной и той же плотности. В процессе таяния мелкозернистый снег быстро перекристаллизовывается и его водоудерживающая способность убывает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</w:rPr>
        <w:t>Влажностью снега</w:t>
      </w:r>
      <w:r>
        <w:rPr>
          <w:sz w:val="28"/>
          <w:szCs w:val="28"/>
        </w:rPr>
        <w:t xml:space="preserve"> называ</w:t>
        <w:softHyphen/>
        <w:t>ется количество воды, содержащейся в нем в рассматриваемый мо</w:t>
        <w:softHyphen/>
        <w:t>мент времени, выраженное в процентах к общему весу пробы влаж</w:t>
        <w:softHyphen/>
        <w:t>ного снега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Водоотдача.</w:t>
      </w:r>
      <w:r>
        <w:rPr>
          <w:sz w:val="28"/>
          <w:szCs w:val="28"/>
        </w:rPr>
        <w:t xml:space="preserve"> С развитием процесса таяния промежутки ме</w:t>
        <w:softHyphen/>
        <w:t xml:space="preserve">жду частицами снега заполняются водой, сила тяжести которой превосходит капиллярные силы. Появляется так называемая </w:t>
      </w:r>
      <w:r>
        <w:rPr>
          <w:i/>
          <w:iCs/>
          <w:sz w:val="28"/>
          <w:szCs w:val="28"/>
        </w:rPr>
        <w:t>гра</w:t>
        <w:softHyphen/>
        <w:t>витационная вода,</w:t>
      </w:r>
      <w:r>
        <w:rPr>
          <w:sz w:val="28"/>
          <w:szCs w:val="28"/>
        </w:rPr>
        <w:t xml:space="preserve"> которая под действием силы тяжести передви</w:t>
        <w:softHyphen/>
        <w:t>гается вниз, пока не достигает почвы, и пока, таким образом, не наступит момент водоотдач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iCs/>
          <w:sz w:val="28"/>
          <w:szCs w:val="28"/>
        </w:rPr>
        <w:t>Водоотдач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ывается процесс поступления воды из снега на почву; интенсивность водоотдачи определяется количеством воды (обычно в миллиметрах слоя), поступающей из снега на поверх</w:t>
        <w:softHyphen/>
        <w:t>ность почвы за единицу времен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. Химические свойства в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ироде нет абсолютно нерастворимых веществ. Все они в той или иной степени подвергаются воздействию воды, отличаясь, друг от друга только количеством переходящего в раствор вещества. Поэтому в естественном состоянии вода всюду представляет собой сложный раствор различных веществ, который принято называть природной водой в отличие от химически чистой воды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>под химическим составом природных вод надо понимать весь сложный комплекс минеральных и органических веществ, находящихся в разных формах ионно-молекулярного и коллоидного состоя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екоторой условностью химический состав природных вод можно разделить на следующие пять групп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главные ионы, т. е. ионы, содержащиеся в наибольшем количестве (хлоридные С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, сульфатные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гидрокарбонатные НСОз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карбонатные 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, натри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; калия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магния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кальция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); 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створенные газы (кислород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азо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двуокись углерода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сероводород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др.);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иогенные элементы (соединения азота,   фосфора, крем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микроэлементы - соединения всех  остальных химических элементов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рганические веще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есколько особое положение занимают ионы водорода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находящиеся в природных водах в очен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большом количестве, но играющие очень большую роль в химических и биологических  процессах, протекающих в природных вод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ление на эти группы в известной мере условно, так как некоторые элементы, например, кальций, калий, также усваиваются и необходимы организмам, как и биогенные элементы, а концентрации биогенных элементов часто бывают еще меньше, чем микроэле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которая условность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создается и в результате определения суммарной концентрации нескольких видов ионов, близких по химическим свойствам и поэтому аналитически трудно разделяемых, например, фосфора с мышьяком, кальция с барием и стронцием, хлора с бромом и йодом. Разумеется, существуют аналитические методы и раздельного определения указанных сходных по свойствам элементов. Однако такое определение элементов отнимает много времени и труда и в большинстве случаев ограничивается только суммарной концентрацией с  пересчетом ее на главный определяемый элемен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Кроме перечисленных компонентов, состав природной воды обладает качественными характеристиками: жесткость, щелочность, окисляемость, агрессивнос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ти свойства обусловлены не одним, а совокупностью нескольких компонентов состава воды. </w:t>
      </w:r>
    </w:p>
    <w:p>
      <w:pPr>
        <w:pStyle w:val="TextBodyIndent"/>
        <w:ind w:firstLine="709"/>
        <w:jc w:val="both"/>
        <w:rPr/>
      </w:pPr>
      <w:r>
        <w:rPr>
          <w:b/>
          <w:i/>
          <w:sz w:val="28"/>
          <w:szCs w:val="28"/>
        </w:rPr>
        <w:t>Жесткость воды</w:t>
      </w:r>
      <w:r>
        <w:rPr>
          <w:sz w:val="28"/>
          <w:szCs w:val="28"/>
        </w:rPr>
        <w:t xml:space="preserve"> представляет собой свойство природной воды, зависящее от наличия в ней главным образом растворенных солей кальция и магния. Суммарное содержание этих солей называют </w:t>
      </w:r>
      <w:r>
        <w:rPr>
          <w:b/>
          <w:i/>
          <w:sz w:val="28"/>
          <w:szCs w:val="28"/>
        </w:rPr>
        <w:t>общей жесткостью (мг-экв/дм</w:t>
      </w:r>
      <w:r>
        <w:rPr>
          <w:b/>
          <w:i/>
          <w:sz w:val="28"/>
          <w:szCs w:val="28"/>
          <w:vertAlign w:val="superscript"/>
        </w:rPr>
        <w:t>3</w:t>
      </w:r>
      <w:r>
        <w:rPr>
          <w:b/>
          <w:i/>
          <w:sz w:val="28"/>
          <w:szCs w:val="28"/>
        </w:rPr>
        <w:t>, мг-экв/л).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Классификация: мягкая (&lt;4 мг-экв/л), средней жесткости (4-8 мг-экв/л), жесткая (8-12 мг-экв/л), очень жесткая (&gt;12 мг-экв/л).</w:t>
      </w:r>
    </w:p>
    <w:p>
      <w:pPr>
        <w:pStyle w:val="TextBodyIndent"/>
        <w:ind w:firstLine="709"/>
        <w:jc w:val="both"/>
        <w:rPr/>
      </w:pPr>
      <w:r>
        <w:rPr>
          <w:b/>
          <w:i/>
          <w:sz w:val="28"/>
          <w:szCs w:val="28"/>
        </w:rPr>
        <w:t>Щелочность</w:t>
      </w:r>
      <w:r>
        <w:rPr>
          <w:b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способность сильной кислоты реагировать с различными компонентами природной воды. </w:t>
      </w:r>
      <w:r>
        <w:rPr>
          <w:sz w:val="28"/>
          <w:szCs w:val="28"/>
        </w:rPr>
        <w:t>Поскольку в большинстве природных вод преобладают карбонаты, то обычно различают лишь гидрокарбонатную и карбонатную щелочность. В редких случаях, при рН&gt;8.5 возникает гидратная щелочность.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z w:val="28"/>
          <w:szCs w:val="28"/>
        </w:rPr>
        <w:t>Окисляемость</w:t>
      </w:r>
      <w:r>
        <w:rPr>
          <w:color w:val="000000"/>
          <w:sz w:val="28"/>
          <w:szCs w:val="28"/>
        </w:rPr>
        <w:t xml:space="preserve"> - это величина характеризует содержание в воде органических и минеральных веществ, окисляемых (при определенных условиях) одним из сильных химических окислите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</w:rPr>
        <w:t xml:space="preserve">имическое потребление кислорода </w:t>
      </w:r>
      <w:r>
        <w:rPr>
          <w:b/>
          <w:i/>
          <w:iCs/>
          <w:color w:val="000000"/>
          <w:sz w:val="28"/>
          <w:szCs w:val="28"/>
        </w:rPr>
        <w:t>(ХПК)</w:t>
      </w:r>
      <w:r>
        <w:rPr>
          <w:i/>
          <w:iCs/>
          <w:color w:val="000000"/>
          <w:sz w:val="28"/>
          <w:szCs w:val="28"/>
        </w:rPr>
        <w:t xml:space="preserve"> - п</w:t>
      </w:r>
      <w:r>
        <w:rPr>
          <w:color w:val="000000"/>
          <w:sz w:val="28"/>
          <w:szCs w:val="28"/>
        </w:rPr>
        <w:t>оказатель, характеризующий суммарное содержание в воде органических веществ по количеству израсходованного на окисление химически связанного кислорода.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Биохимическое потребление кислорода </w:t>
      </w:r>
      <w:r>
        <w:rPr>
          <w:b/>
          <w:i/>
          <w:color w:val="000000"/>
          <w:sz w:val="28"/>
          <w:szCs w:val="28"/>
        </w:rPr>
        <w:t>(БПК)</w:t>
      </w:r>
      <w:r>
        <w:rPr>
          <w:color w:val="000000"/>
          <w:sz w:val="28"/>
          <w:szCs w:val="28"/>
        </w:rPr>
        <w:t xml:space="preserve">  – количество кислорода в миллиграммах, требуемое для окисления находящихся в 1 л воды органических веществ в аэробных условиях, без доступа света, при 20°С, за определенный период в результате протекающих в воде биохимических процессов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Агрессивность</w:t>
      </w:r>
      <w:r>
        <w:rPr>
          <w:sz w:val="28"/>
          <w:szCs w:val="28"/>
        </w:rPr>
        <w:t xml:space="preserve"> - способность воды и растворенных в ней веществ разрушать путем химического воздействия различные материалы (бетон, металлы и т.д.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 распространено еще понятие </w:t>
      </w:r>
      <w:r>
        <w:rPr>
          <w:b/>
          <w:i/>
          <w:sz w:val="28"/>
          <w:szCs w:val="28"/>
        </w:rPr>
        <w:t>минерализация воды</w:t>
      </w:r>
      <w:r>
        <w:rPr>
          <w:b/>
          <w:sz w:val="28"/>
          <w:szCs w:val="28"/>
        </w:rPr>
        <w:t>, под которым понимают сумму всех найденных при анализе минеральных веществ в мг/л или г/кг (при сумме больше одного г/кг), содержащихся в данной воде.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океанологии вместо минерализации употребляется термин </w:t>
      </w:r>
      <w:r>
        <w:rPr>
          <w:b/>
          <w:i/>
          <w:sz w:val="28"/>
          <w:szCs w:val="28"/>
        </w:rPr>
        <w:t>соленость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bookmarkStart w:id="0" w:name="lik_min"/>
      <w:bookmarkEnd w:id="0"/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воде растворяются твердые, жидкие и газообразные вещества, которые делятся на три группы: 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хорошо растворимые (в 100 г воды растворяется более 10 г вещества); 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 плохо растворимые, или малорастворимые (в 100 г воды растворяется менее 1 г вещества)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 практически не растворимые (в 100 г воды растворяется менее 0,01 г вещества)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ные породы и минералы как источники солей для минерализации природных вод целесообразно разделить на три груп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) изверженные, магматические породы, образующие растворимые соли при их разложен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оли, рассеянные в сухом, растворенном или адсорбированном состоянии в различных осадочных пород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) минералы и растворимые соли, находящиеся в виде скоплений или залежей (известняки, мергели, доломиты, гипсы, каменная соль и пр.). </w:t>
      </w:r>
    </w:p>
    <w:p>
      <w:pPr>
        <w:pStyle w:val="Style14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Наиболее часто используется </w:t>
      </w:r>
      <w:r>
        <w:rPr>
          <w:b/>
          <w:i/>
          <w:color w:val="000000"/>
          <w:sz w:val="28"/>
          <w:szCs w:val="28"/>
        </w:rPr>
        <w:t>классификация</w:t>
      </w:r>
      <w:r>
        <w:rPr>
          <w:sz w:val="28"/>
          <w:szCs w:val="28"/>
        </w:rPr>
        <w:t xml:space="preserve"> вод </w:t>
      </w:r>
      <w:r>
        <w:rPr>
          <w:color w:val="000000"/>
          <w:sz w:val="28"/>
          <w:szCs w:val="28"/>
        </w:rPr>
        <w:t>по степени минерализации</w:t>
      </w:r>
    </w:p>
    <w:p>
      <w:pPr>
        <w:pStyle w:val="Style14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 0.2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/л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ультрапресные</w:t>
      </w:r>
    </w:p>
    <w:p>
      <w:pPr>
        <w:pStyle w:val="Style14"/>
        <w:spacing w:before="0" w:after="0"/>
        <w:ind w:firstLine="709"/>
        <w:rPr/>
      </w:pPr>
      <w:r>
        <w:rPr>
          <w:color w:val="000000"/>
          <w:sz w:val="28"/>
          <w:szCs w:val="28"/>
        </w:rPr>
        <w:t>0.2 - 0.5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/л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пресные</w:t>
      </w:r>
    </w:p>
    <w:p>
      <w:pPr>
        <w:pStyle w:val="Style14"/>
        <w:spacing w:before="0" w:after="0"/>
        <w:ind w:firstLine="709"/>
        <w:rPr/>
      </w:pPr>
      <w:r>
        <w:rPr>
          <w:color w:val="000000"/>
          <w:sz w:val="28"/>
          <w:szCs w:val="28"/>
        </w:rPr>
        <w:t>0.5 - 1.0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/л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воды с относительно повышенной минерализацией</w:t>
      </w:r>
    </w:p>
    <w:p>
      <w:pPr>
        <w:pStyle w:val="Style14"/>
        <w:spacing w:before="0" w:after="0"/>
        <w:ind w:firstLine="709"/>
        <w:rPr/>
      </w:pPr>
      <w:r>
        <w:rPr>
          <w:color w:val="000000"/>
          <w:sz w:val="28"/>
          <w:szCs w:val="28"/>
        </w:rPr>
        <w:t>1.0 - 3.0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/л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солоноватые</w:t>
      </w:r>
    </w:p>
    <w:p>
      <w:pPr>
        <w:pStyle w:val="Style14"/>
        <w:spacing w:before="0" w:after="0"/>
        <w:ind w:firstLine="709"/>
        <w:rPr/>
      </w:pPr>
      <w:r>
        <w:rPr>
          <w:color w:val="000000"/>
          <w:sz w:val="28"/>
          <w:szCs w:val="28"/>
        </w:rPr>
        <w:t>3 - 10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/л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соленые</w:t>
      </w:r>
    </w:p>
    <w:p>
      <w:pPr>
        <w:pStyle w:val="Style14"/>
        <w:spacing w:before="0" w:after="0"/>
        <w:ind w:firstLine="709"/>
        <w:rPr/>
      </w:pPr>
      <w:r>
        <w:rPr>
          <w:color w:val="000000"/>
          <w:sz w:val="28"/>
          <w:szCs w:val="28"/>
        </w:rPr>
        <w:t>10 - 35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/л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воды повышенной солености</w:t>
      </w:r>
    </w:p>
    <w:p>
      <w:pPr>
        <w:pStyle w:val="Style14"/>
        <w:spacing w:before="0" w:after="0"/>
        <w:ind w:firstLine="709"/>
        <w:rPr/>
      </w:pPr>
      <w:r>
        <w:rPr>
          <w:color w:val="000000"/>
          <w:sz w:val="28"/>
          <w:szCs w:val="28"/>
        </w:rPr>
        <w:t>&gt; 35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/л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– рассолы</w:t>
      </w:r>
    </w:p>
    <w:p>
      <w:pPr>
        <w:pStyle w:val="Style14"/>
        <w:spacing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и другую классифик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ные                            -       до 1,0 г/к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новатые                     -       1—25г/к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рской соленостью    -       25—50г/к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олы                            -       выше 50г/кг</w:t>
      </w:r>
    </w:p>
    <w:p>
      <w:pPr>
        <w:pStyle w:val="Style14"/>
        <w:spacing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оме минерализации, существует ещё близкое к ней по величине понятие сумма ионов, т. е. сумма всех видов ионов в мг/л или г/кг, концентрация которых больше 0, 1 мг/л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 Характеристика состава природных вод</w:t>
      </w:r>
    </w:p>
    <w:p>
      <w:pPr>
        <w:pStyle w:val="Fr1"/>
        <w:ind w:firstLine="709"/>
        <w:rPr/>
      </w:pPr>
      <w:r>
        <w:rPr>
          <w:sz w:val="28"/>
          <w:szCs w:val="28"/>
        </w:rPr>
        <w:t xml:space="preserve">В природных водах всегда присутствуют газы в растворенном состоянии. Их качественный и количественный состав зависит от природных условий, в которых находится вода. </w:t>
      </w:r>
      <w:r>
        <w:rPr>
          <w:b/>
          <w:sz w:val="28"/>
          <w:szCs w:val="28"/>
        </w:rPr>
        <w:t>Происхождение этих газов связан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 составом атмосферы (азот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ислород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аргон Аr и другие инертные газы, двуокись углерода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биохимическими процессами (двуокись углерода, метан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другие тяжелые углеводороды, сероводород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, азот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одород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с процессами дегазации мантии и метаморфизацией гордых пород в глубинных слоях земной коры при высоких температурах и давлении (двуокись углерода, окись углерода СО, сероводород, водород, метан, аммиак 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хлористый водород HCl и другие соединения водорода с галогенами и бором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ервая группа газов характерна главным образом  для вод земной поверхности и подземных, в которые проникают инфильтрационные воды с поверхности,   вторая - для поверхностных и подземных вод и третья - в основном для подземных в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более широко распространены в поверхностных водах кислород и двуокись углерода, в подземных - сероводород и метан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и образования</w:t>
      </w:r>
      <w:r>
        <w:rPr>
          <w:b/>
          <w:sz w:val="28"/>
          <w:szCs w:val="28"/>
        </w:rPr>
        <w:t xml:space="preserve"> органического вещества </w:t>
      </w:r>
      <w:r>
        <w:rPr>
          <w:sz w:val="28"/>
          <w:szCs w:val="28"/>
        </w:rPr>
        <w:t>по происхождению органических веществ в природных водах могут быть разделены н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  поступающие извне (с водосборной площади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  образующиеся в самом водо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биогенным элементам в природных водах относятся азот, фосфор и кремний в различных соединениях. Они имеют особое значение в развитии жизни в водоемах. Азот и фосфор являются обязательными составными частями тканей каждого живого организма. Выделение этой группы до некоторой степени условно, так как в жизненных процессах, происходящих в природных водах, участвует и ряд других элементов (Са, Мg, К и др.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Микроэлементы </w:t>
      </w:r>
      <w:r>
        <w:rPr>
          <w:sz w:val="28"/>
          <w:szCs w:val="28"/>
        </w:rPr>
        <w:t>представляют собой самую большую группу состава природных вод в нее входят все остальные элементы периодической системы.  Условно их можно разделить на пять подгруп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ипичные катионы (Li, Rb, Cs, Ве, Sr , Ва и др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оны тяжелых металлов (Сu, Аg, Аu, РЬ , Fe, Ni, Со и др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мфотерные комплексообразователи (Сг, Мо, V, Мn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ипичные анионы (Br, J, F, В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диоактивные элементы.</w:t>
      </w:r>
    </w:p>
    <w:p>
      <w:pPr>
        <w:pStyle w:val="Fr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ind w:firstLine="709"/>
        <w:rPr/>
      </w:pPr>
      <w:r>
        <w:rPr>
          <w:b/>
          <w:sz w:val="28"/>
          <w:szCs w:val="28"/>
        </w:rPr>
        <w:t>Факторы, определяющие формирование химического состава природных вод, могут быть разделены на две основные группы</w:t>
      </w:r>
      <w:r>
        <w:rPr>
          <w:sz w:val="28"/>
          <w:szCs w:val="28"/>
        </w:rPr>
        <w:t xml:space="preserve">. </w:t>
      </w:r>
    </w:p>
    <w:p>
      <w:pPr>
        <w:pStyle w:val="Fr1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1. Прям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акторы</w:t>
      </w:r>
      <w:r>
        <w:rPr>
          <w:sz w:val="28"/>
          <w:szCs w:val="28"/>
        </w:rPr>
        <w:t xml:space="preserve">, непосредственно  воздействующие на воду (т. е. действие веществ, которые могут,  обогащать воду растворимыми соединениями, или, наоборот, выделять их из воды): </w:t>
      </w:r>
    </w:p>
    <w:p>
      <w:pPr>
        <w:pStyle w:val="Fr1"/>
        <w:ind w:firstLine="709"/>
        <w:rPr>
          <w:sz w:val="28"/>
          <w:szCs w:val="28"/>
        </w:rPr>
      </w:pPr>
      <w:r>
        <w:rPr>
          <w:sz w:val="28"/>
          <w:szCs w:val="28"/>
        </w:rPr>
        <w:t>- горные породы,</w:t>
      </w:r>
    </w:p>
    <w:p>
      <w:pPr>
        <w:pStyle w:val="Fr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очвы, </w:t>
      </w:r>
    </w:p>
    <w:p>
      <w:pPr>
        <w:pStyle w:val="Fr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живые организмы, </w:t>
      </w:r>
    </w:p>
    <w:p>
      <w:pPr>
        <w:pStyle w:val="Fr1"/>
        <w:ind w:firstLine="709"/>
        <w:rPr/>
      </w:pPr>
      <w:r>
        <w:rPr>
          <w:sz w:val="28"/>
          <w:szCs w:val="28"/>
        </w:rPr>
        <w:t xml:space="preserve">- деятельность человека. </w:t>
      </w:r>
    </w:p>
    <w:p>
      <w:pPr>
        <w:pStyle w:val="Fr1"/>
        <w:ind w:firstLine="709"/>
        <w:rPr/>
      </w:pPr>
      <w:r>
        <w:rPr>
          <w:b/>
          <w:sz w:val="28"/>
          <w:szCs w:val="28"/>
        </w:rPr>
        <w:t>2. Косвенные факторы</w:t>
      </w:r>
      <w:r>
        <w:rPr>
          <w:sz w:val="28"/>
          <w:szCs w:val="28"/>
        </w:rPr>
        <w:t>, определяющие условия, в которых протекает взаимодействие веществ с водой:</w:t>
      </w:r>
    </w:p>
    <w:p>
      <w:pPr>
        <w:pStyle w:val="Fr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климат, </w:t>
      </w:r>
    </w:p>
    <w:p>
      <w:pPr>
        <w:pStyle w:val="Fr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рельеф, </w:t>
      </w:r>
    </w:p>
    <w:p>
      <w:pPr>
        <w:pStyle w:val="Fr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водный режим, </w:t>
      </w:r>
    </w:p>
    <w:p>
      <w:pPr>
        <w:pStyle w:val="Fr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растительность,  </w:t>
      </w:r>
    </w:p>
    <w:p>
      <w:pPr>
        <w:pStyle w:val="Fr1"/>
        <w:ind w:firstLine="709"/>
        <w:rPr/>
      </w:pPr>
      <w:r>
        <w:rPr>
          <w:sz w:val="28"/>
          <w:szCs w:val="28"/>
        </w:rPr>
        <w:t>- гидрогеологические,</w:t>
      </w:r>
    </w:p>
    <w:p>
      <w:pPr>
        <w:pStyle w:val="Fr1"/>
        <w:ind w:firstLine="709"/>
        <w:rPr/>
      </w:pPr>
      <w:r>
        <w:rPr>
          <w:sz w:val="28"/>
          <w:szCs w:val="28"/>
        </w:rPr>
        <w:t xml:space="preserve">- гидродинамические условия и п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йствие этих факторов проявляется косвенно, через прямые факторы, однако, роль их при этом в формировании состава воды часто бывает решающей. В свою очередь все косвенные факторы тесно взаимосвязаны между собой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лимат</w:t>
      </w:r>
      <w:r>
        <w:rPr>
          <w:sz w:val="28"/>
          <w:szCs w:val="28"/>
        </w:rPr>
        <w:t xml:space="preserve"> прежде всего определяет баланс тепла и влаги, и от которого зависит увлажненность местности и величина водного стока, а следовательно, разбавление или концентрирование природных растворов, и возможность растворения веществ или выпадения в осад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лиматическими условиями  связано направление движения почвенных и грунтовых растворов вблизи поверхности Земли</w:t>
      </w:r>
      <w:r>
        <w:rPr>
          <w:caps/>
          <w:sz w:val="28"/>
          <w:szCs w:val="28"/>
        </w:rPr>
        <w:t xml:space="preserve">. </w:t>
      </w:r>
      <w:r>
        <w:rPr>
          <w:sz w:val="28"/>
          <w:szCs w:val="28"/>
        </w:rPr>
        <w:t>От климатических характеристик также зависят условия взаимодействия воды с породами, процесс выветривания горных пород тип почвообразования и растительности и характер разложения остатков последней, что в свою очередь влияет на минерализацию воды. Климатические условия определяют не только количество, но и характер атмосферных осадков (дождь, снег), их распределение</w:t>
      </w:r>
      <w:r>
        <w:rPr>
          <w:sz w:val="28"/>
          <w:szCs w:val="28"/>
          <w:vertAlign w:val="superscript"/>
        </w:rPr>
        <w:t xml:space="preserve">  </w:t>
      </w:r>
      <w:r>
        <w:rPr>
          <w:sz w:val="28"/>
          <w:szCs w:val="28"/>
        </w:rPr>
        <w:t xml:space="preserve">в течение года, условия миграции различных элементов, промерзаемость почвы, существование вечной мерзлоты, с которыми тесно связан гидрохимический режим вод на поверхности Земли и вблизи нее. </w:t>
      </w:r>
    </w:p>
    <w:p>
      <w:pPr>
        <w:pStyle w:val="Fr1"/>
        <w:ind w:firstLine="709"/>
        <w:rPr/>
      </w:pPr>
      <w:r>
        <w:rPr>
          <w:sz w:val="28"/>
          <w:szCs w:val="28"/>
        </w:rPr>
        <w:t>Роль климатических условий нельзя игнорировать и для подземных вод, влияние которых прослеживается на значительную глубину. Влияние климата на химический состав, воды настолько существенно, что часто является решающим фактором, определяющим не только величину минерализации воды, но и ее состав. Климат создает общий фон, на котором происходит большинство процессов, влияющих на формирование химического состава природных вод.</w:t>
      </w:r>
    </w:p>
    <w:p>
      <w:pPr>
        <w:pStyle w:val="Fr1"/>
        <w:ind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ажнейшим фактором состава природных вод является также </w:t>
      </w:r>
      <w:r>
        <w:rPr>
          <w:b/>
          <w:sz w:val="28"/>
          <w:szCs w:val="28"/>
        </w:rPr>
        <w:t>рельеф</w:t>
      </w:r>
      <w:r>
        <w:rPr>
          <w:sz w:val="28"/>
          <w:szCs w:val="28"/>
        </w:rPr>
        <w:t xml:space="preserve"> местности, хотя его роль носит менее явный характер. С рельефом местности связаны условия поверхностного и подземного стока, водный и солевой режим почв, освещенность склонов и расчлененность местности, способствующая созданию неоднородности состава воды, заболоченность местности, обусловливающая специфический состав воды, и др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Существен в формировании химического состава воды и </w:t>
      </w:r>
      <w:r>
        <w:rPr>
          <w:b/>
          <w:sz w:val="28"/>
          <w:szCs w:val="28"/>
        </w:rPr>
        <w:t>водный режим</w:t>
      </w:r>
      <w:r>
        <w:rPr>
          <w:sz w:val="28"/>
          <w:szCs w:val="28"/>
        </w:rPr>
        <w:t xml:space="preserve"> водоёмов, который в свою очередь зависит от ряда физико-географических условий. Состав воды рек зависит от времени наступления половодья, от характера их питания. Влияет на изменение состава воды рек также и их протяженность, которая определяет различие гидрологического режима отдельных частей реки, наличие притоков, протекание реки через водоем и мн. др. Наличие стока из озера определяет величину минерализация воды, водообмен между отдельными его частями. Минерализация подземных вод в сильнейшей мере зависит от степени влияния поверхностных вод на данный водоносный горизонт, наличия трещин, скорости движения воды в породах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Растительность, </w:t>
      </w:r>
      <w:r>
        <w:rPr>
          <w:sz w:val="28"/>
          <w:szCs w:val="28"/>
        </w:rPr>
        <w:t>помимо прямого воздействия в водоемах на состав растворенных газов, обмен с ионным составом и растворенные органические вещества, большую роль играет и на суше, где она формирует почвы, создает запасы растительных остатков, являющихся основным источником растворенных органических веществ, смываемых в водоемы с  поверхности. Продукты трансформации остатков органических веществ определяют условия для подвижности многих элементов (особенно микроэлементов), способствуя образованию комплексов и, влияя на величину рН.</w:t>
      </w:r>
      <w:r>
        <w:rPr>
          <w:b/>
          <w:sz w:val="28"/>
          <w:szCs w:val="28"/>
        </w:rPr>
        <w:t xml:space="preserve">     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1.4. Классификации состава природных в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ификация С.А. Щукарева основана на делении вод по шести главным ионам, присутствующим в воде в количестве, большем, чем 12,5 % -эк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и могут быть только. </w:t>
      </w:r>
      <w:r>
        <w:rPr>
          <w:b/>
          <w:sz w:val="28"/>
          <w:szCs w:val="28"/>
        </w:rPr>
        <w:t>Na, Мg, Са, Сl, SO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 xml:space="preserve"> и НСО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>. Комбинацией трех катионов с тремя анионами можно получить 49 сочетаний, которые, по С. А. Щукареву, соответствуют 49 классам природных вод. Например, состав девятого класса воды определяется присутствием ионов Са, Мg, НСО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и 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  в количестве, большем, чем 12,5 %-экв каждого из них, считая сумму эквивалентов анионов за 50 %.  </w:t>
      </w:r>
    </w:p>
    <w:p>
      <w:pPr>
        <w:pStyle w:val="Fr1"/>
        <w:ind w:firstLine="709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Классификация О. А. Алекина</w:t>
      </w:r>
      <w:r>
        <w:rPr>
          <w:sz w:val="28"/>
          <w:szCs w:val="28"/>
        </w:rPr>
        <w:t xml:space="preserve"> сочетает принцип деления по преобладающим анионам и катионам с делением по  количественному соотношению между ними. Все природные воды делятся сначала по преобладающему аниону (по эквивалентам) на три класса гидрокарбонатных и карбонатных, сульфатных и хлоридных вод. Каждый класс по преобладающему катиону подразделяется далее на три группы кальциевую, магниевую и натриевую. Каждая группа в свою очередь подразделяется на четыре типа вод, определяемых соотношением между ионами в эквивален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&gt;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+Мg 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CО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&lt;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+M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&lt;H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+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 xml:space="preserve">2- 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НCО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+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&lt;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+M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илиС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&gt;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      </w:t>
        <w:br/>
        <w:t>           4. НCО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= 0.          </w:t>
      </w:r>
    </w:p>
    <w:p>
      <w:pPr>
        <w:pStyle w:val="Fr1"/>
        <w:ind w:firstLine="709"/>
        <w:rPr/>
      </w:pPr>
      <w:r>
        <w:rPr>
          <w:b/>
          <w:sz w:val="28"/>
          <w:szCs w:val="28"/>
        </w:rPr>
        <w:t>Воды типа 1</w:t>
      </w:r>
      <w:r>
        <w:rPr>
          <w:sz w:val="28"/>
          <w:szCs w:val="28"/>
        </w:rPr>
        <w:t xml:space="preserve"> образуются или в процессе химического выщелачивания изверженных пород, или при обменных процессах Са и Mg на Na. Эти воды чаще всего маломинерализованные, исключение составляют бессточные озера, питаемые подобными водами. </w:t>
      </w:r>
    </w:p>
    <w:p>
      <w:pPr>
        <w:pStyle w:val="Fr1"/>
        <w:ind w:firstLine="709"/>
        <w:rPr/>
      </w:pPr>
      <w:r>
        <w:rPr>
          <w:b/>
          <w:sz w:val="28"/>
          <w:szCs w:val="28"/>
        </w:rPr>
        <w:t>Воды типа 2</w:t>
      </w:r>
      <w:r>
        <w:rPr>
          <w:sz w:val="28"/>
          <w:szCs w:val="28"/>
        </w:rPr>
        <w:t xml:space="preserve"> - смешанные. Состав их может быть связан генетически как с осадочными породами, так и с продуктами выветривания изверженных пород. К этому типу относятся воды большинства рек, озер и подземные воды малой и умеренной минерализации.</w:t>
      </w:r>
    </w:p>
    <w:p>
      <w:pPr>
        <w:pStyle w:val="Fr1"/>
        <w:ind w:firstLine="709"/>
        <w:rPr/>
      </w:pPr>
      <w:r>
        <w:rPr>
          <w:b/>
          <w:sz w:val="28"/>
          <w:szCs w:val="28"/>
        </w:rPr>
        <w:t>Воды типа 3</w:t>
      </w:r>
      <w:r>
        <w:rPr>
          <w:sz w:val="28"/>
          <w:szCs w:val="28"/>
        </w:rPr>
        <w:t xml:space="preserve"> - метаморфизированные. Они включают какую-то часть сильноминерализованных вод или вод, подвергшихся катионному обмену Na на Са или   Mg. К этому типу относятся воды океана, морей, лиманов реликтовых  водоемов и многие другие сильноминерализованные 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лучшей дифференциации состава воды типа 3 </w:t>
      </w:r>
      <w:r>
        <w:rPr>
          <w:b/>
          <w:sz w:val="28"/>
          <w:szCs w:val="28"/>
          <w:u w:val="single"/>
        </w:rPr>
        <w:t>Е В. Посохов</w:t>
      </w:r>
      <w:r>
        <w:rPr>
          <w:sz w:val="28"/>
          <w:szCs w:val="28"/>
        </w:rPr>
        <w:t xml:space="preserve"> предложил ввести еще два подтип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а — с соотношением ионов Сl &lt; Na+Мg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б — с соотношением ионов Сl &gt; Nа+Мg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тип 3б особенно характерен для сильно минерализованных вод лагунного происхождения. В водах этого подтипа Сl уравновешивает даже часть ионов кальц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 типу 4</w:t>
      </w:r>
      <w:r>
        <w:rPr>
          <w:sz w:val="28"/>
          <w:szCs w:val="28"/>
        </w:rPr>
        <w:t>, характеризуемому отсутствием НСОз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относятся кислые воды, загрязнён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ификация В.А.Александрова</w:t>
      </w:r>
      <w:r>
        <w:rPr>
          <w:sz w:val="28"/>
          <w:szCs w:val="28"/>
        </w:rPr>
        <w:t xml:space="preserve"> служит для характеристики лечебных вод. Воды по этой классификации подразделяются на 5 классов по аниону, превышающему 12,5 % экв, каждый из которых делится по преобладающим катион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идрокарбонатны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льфатны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хлоридны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итратны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мешанный — включает воды, содержащие одновременно разные анионы в количестве 12,5 % экв.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Кроме этих пяти классов, различающихся по ионному составу, предусматривается одновременное разделение вод по их особым свойства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. Воды с активными ионами</w:t>
      </w:r>
      <w:r>
        <w:rPr>
          <w:sz w:val="28"/>
          <w:szCs w:val="28"/>
        </w:rPr>
        <w:t xml:space="preserve"> а) железистые (&gt;10 мг/л),  б) мышьяковистые (&gt;1 мг/л), в) йодо-бромистые (Вг&gt; 25 мг/л, ,1&gt;10 мг/л), г) кремнистые (&gt;50 мг/л), д) с другими активными ионами (F, В, Li, Со и др.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. Газовое воды</w:t>
      </w:r>
      <w:r>
        <w:rPr>
          <w:sz w:val="28"/>
          <w:szCs w:val="28"/>
        </w:rPr>
        <w:t xml:space="preserve"> а) углекислые (&gt;075 г/л), 6) сероводородные (&gt;10 мг/л), в) радоновые (&gt;10 ед. Махе), г) другие (азотные, метановые и др ).      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. Нормальные воды</w:t>
      </w:r>
      <w:r>
        <w:rPr>
          <w:sz w:val="28"/>
          <w:szCs w:val="28"/>
        </w:rPr>
        <w:t xml:space="preserve"> а) теплые (20—37°), б) горячие (&gt;37°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basedOn w:val="Normal"/>
    <w:qFormat/>
    <w:pPr>
      <w:snapToGrid w:val="false"/>
      <w:ind w:firstLine="28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0:20:00Z</dcterms:created>
  <dc:creator>Zver</dc:creator>
  <dc:description/>
  <cp:keywords/>
  <dc:language>en-US</dc:language>
  <cp:lastModifiedBy>Zver</cp:lastModifiedBy>
  <dcterms:modified xsi:type="dcterms:W3CDTF">2008-09-28T14:43:00Z</dcterms:modified>
  <cp:revision>2</cp:revision>
  <dc:subject/>
  <dc:title>Тема 1</dc:title>
</cp:coreProperties>
</file>