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Гидрология водохранилищ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особенности гидрологического режима водохранилищ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тенсивное использование водных ресурсов связано с созда</w:t>
        <w:softHyphen/>
        <w:t>нием водохранилищ различных размеров, позволяющих накапли</w:t>
        <w:softHyphen/>
        <w:t>вать воду в период избытка речного стока и использовать ее затем для выработки энергии, водоснабжения, орошения полей, повыше</w:t>
        <w:softHyphen/>
        <w:t>ния глубин рек в межень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охранилище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искусственный водоём, образованный, как правило, в долине реки водоподпорными сооружениями для накопления и хранения воды в целях её использования в народном хозяйств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водохранилищ </w:t>
      </w:r>
      <w:r>
        <w:rPr>
          <w:b/>
          <w:sz w:val="28"/>
          <w:szCs w:val="28"/>
        </w:rPr>
        <w:t>характерн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растание глубин по направлению к плотине, исключая те из них, в состав которых вошли глубокие озё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ьма замедленные по сравнению с рекой водообмен и скорости те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устойчивость летней термической и газовой стратификации и некоторые другие особенности гидрологического режи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охранилища в зависимости от их морфологических и гидро</w:t>
        <w:softHyphen/>
        <w:t>логических особенностей можно разделить на несколько груп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по величине напора</w:t>
      </w:r>
      <w:r>
        <w:rPr>
          <w:sz w:val="28"/>
          <w:szCs w:val="28"/>
        </w:rPr>
        <w:t>, создаваемого плотиной, среди крупных водо</w:t>
        <w:softHyphen/>
        <w:t>хранилищ можно выдел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равнинные</w:t>
      </w:r>
      <w:r>
        <w:rPr>
          <w:sz w:val="28"/>
          <w:szCs w:val="28"/>
        </w:rPr>
        <w:t xml:space="preserve"> с напором 15—35 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предгорные</w:t>
      </w:r>
      <w:r>
        <w:rPr>
          <w:sz w:val="28"/>
          <w:szCs w:val="28"/>
        </w:rPr>
        <w:t xml:space="preserve"> с напором 50—100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горные</w:t>
      </w:r>
      <w:r>
        <w:rPr>
          <w:sz w:val="28"/>
          <w:szCs w:val="28"/>
        </w:rPr>
        <w:t xml:space="preserve"> с напором у плотины 200 м и боле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пы</w:t>
      </w:r>
      <w:r>
        <w:rPr>
          <w:sz w:val="28"/>
          <w:szCs w:val="28"/>
        </w:rPr>
        <w:t xml:space="preserve"> водохранилищ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еч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ли русловые</w:t>
      </w:r>
      <w:r>
        <w:rPr>
          <w:sz w:val="28"/>
          <w:szCs w:val="28"/>
        </w:rPr>
        <w:t>, которые располагаются в долинах рек. Имеют вытянутую форму, течения в них обычно стоковые; водная масса по своим характеристикам близка речным водам. В условиях ши</w:t>
        <w:softHyphen/>
        <w:t>роких долин приобретают ясно выражен</w:t>
        <w:softHyphen/>
        <w:t>ные черты искусственных оз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зёрные</w:t>
      </w:r>
      <w:r>
        <w:rPr>
          <w:sz w:val="28"/>
          <w:szCs w:val="28"/>
        </w:rPr>
        <w:t xml:space="preserve">, для которых характерно формирование водных масс, существенно отличных по своим физическим свойствам от свойств вод притоков. Течения в этих водохранилищах связаны больше всего с вет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горных реках с большими укл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авнинных реках, когда затапливаются не только долины, а и водораздельные пространства и междуречья. Поэтому озерные водохранилища не имеют четко выраженной русловой формы и многократного превышения длины над максимальной шир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араметрами водохранилища являются объём, площадь зеркала и амплитуда колебания уровней воды в условиях его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жим уровне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часток реки выше плотины называется </w:t>
      </w:r>
      <w:r>
        <w:rPr>
          <w:b/>
          <w:bCs/>
          <w:sz w:val="28"/>
          <w:szCs w:val="28"/>
        </w:rPr>
        <w:t>верхним бьефом</w:t>
      </w:r>
      <w:r>
        <w:rPr>
          <w:bCs/>
          <w:sz w:val="28"/>
          <w:szCs w:val="28"/>
        </w:rPr>
        <w:t>. В нем происходит накопление воды и повышается уровень в результате подпора, который распространяется в больших водохранилищах на сотни к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иже плотины располагается участок реки – </w:t>
      </w:r>
      <w:r>
        <w:rPr>
          <w:b/>
          <w:bCs/>
          <w:sz w:val="28"/>
          <w:szCs w:val="28"/>
        </w:rPr>
        <w:t>нижний бьеф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Естественный режим реки преобразуется как в верхнем, так и в нижнем бьефе в зависимости от величины подпора, количества воды, накопившейся в водохранилище, и типа регулирования речного стока, т. е. искусственного перераспределения его во време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дохранилища бывают  многолетнего, сезонного, годичного, недельного и суточного регулирования стока, задачей которых является перераспределение стока между маловодными и многоводными годами, между отдельными сезонами в каждом году, неделями и сутка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одохранилище различают (Рис. 1)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drawing>
          <wp:inline distT="0" distB="0" distL="0" distR="0">
            <wp:extent cx="3810000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Характерные уровни водохранилищ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ПУ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ПГ</w:t>
      </w:r>
      <w:r>
        <w:rPr>
          <w:sz w:val="28"/>
          <w:szCs w:val="28"/>
        </w:rPr>
        <w:t xml:space="preserve"> - нормальный подпорный уровень (горизонт)— высший подпорный уровень, который плотина может поддерживать в течение длительного времени при обеспечении нормальной эксплуатации всех сооружений. Это наивысший проектный уровень верхнего бьефа, выше которого подъем уровня в водохранилище, как правило, не разрешае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ПУ </w:t>
      </w:r>
      <w:r>
        <w:rPr>
          <w:sz w:val="28"/>
          <w:szCs w:val="28"/>
        </w:rPr>
        <w:t>- форсированный подпорный уровень — высший подпорный уровень, который можно поддерживать недолгое время в период пропуска очень больших половодий и паводков, обеспечивая сохранность соору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О </w:t>
      </w:r>
      <w:r>
        <w:rPr>
          <w:sz w:val="28"/>
          <w:szCs w:val="28"/>
        </w:rPr>
        <w:t>- уровень мёртвого объёма — минимальный уровень, допустимый в условиях нормальной эксплуат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ыстрое наполнение и сработка водохра</w:t>
        <w:softHyphen/>
        <w:t>нилищ создают резкие колебания уровней. Интенсивность этих ко</w:t>
        <w:softHyphen/>
        <w:t>лебаний зависит от соотношения объема притока и расходования воды из водохранилища. На крупных водохранилищах колебания уровней вследствие изменения условий притока и расходования воды осуществляются в течение годового цикла, при этом уровни достигают наивысшей отметки весной при заполнении водохранилища и снижаются до наименьших отметок к концу зи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 водохранилищах малой (по отношению к притоку) емкости уровни колеблются значительно более резко, существенно изменя</w:t>
        <w:softHyphen/>
        <w:t>ясь в течение суток и даже нескольких час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водообмен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собенностью водохранилищ является их относительно большая проточность по сравнению с озерами такой же площади. Вследствие повышенной проточности наблюдаются более высокие скорости постоянных тече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равнительно быстрая смена водных масс обеспечивает боль</w:t>
        <w:softHyphen/>
        <w:t>шее выравнивание температуры в водохранилищах, чем обычно наблюдается в озерах, а это в свою очередь приводит к меньшему нагреву поверхностных слоев воды по сравнению с теми усло</w:t>
        <w:softHyphen/>
        <w:t>виями, которые имели бы место на озерах той же площади, распо</w:t>
        <w:softHyphen/>
        <w:t>ложенных в однородных климатических услови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ложение наносов в водохранилища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щими чертами процесса отложения наносов в водохранилищах разных типов яв</w:t>
        <w:softHyphen/>
        <w:t>ляю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области интенсивного отложения более крупных наносов в зоне выклинивания подпо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мелких фракций по акватории водохранилищ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Часть наносов мел</w:t>
        <w:softHyphen/>
        <w:t>ких фракций выносится за пределы водохранилища при сбросе воды из него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периоды сработки водохранилища зона выклинивания под</w:t>
        <w:softHyphen/>
        <w:t>пора перемещается к плотине и соответственно происходит пере</w:t>
        <w:softHyphen/>
        <w:t>движение области сосредоточенного отложения наносов. Этот про</w:t>
        <w:softHyphen/>
        <w:t>цесс, повторяющийся периодически, способствует передвижению донных наносов к плотине и заполнению ими мертвого объема во</w:t>
        <w:softHyphen/>
        <w:t>дохранилища. Чем меньше относительная емкость водохранилища, тем резче выражен этот процес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олее мелкие фракции распределяются по всей акватории с уси</w:t>
        <w:softHyphen/>
        <w:t>лением процесса отложения в пределах затопленных пойм и дру</w:t>
        <w:softHyphen/>
        <w:t>гих участков, где наблюдаются особо малые скорости т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тенсивность заполнения водохранилища наносами зависит от его емкости и годового стока нано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ля водохранилищ озеровидного типа количество наносов, выносимых вместе со сбросом воды, весьма невелико, и поэтому интенсивность годичного заполнения водохранилища наносами мо</w:t>
        <w:softHyphen/>
        <w:t>жно принимать равной отношению мертвого объема к объему го</w:t>
        <w:softHyphen/>
        <w:t>дового стока наносов. В русловых водохранилищах в силу их зна</w:t>
        <w:softHyphen/>
        <w:t>чительно большей проточности задерживается только некоторая часть из поступающих в них наносов. Несмотря на это, русловые водохранилища, обладая существенно меньшими объемами по сравнению с озеровидными водохранилищами, заиливаются значи</w:t>
        <w:softHyphen/>
        <w:t>тельно быстре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русловых водохранилищах, создаваемых на реках, обладаю</w:t>
        <w:softHyphen/>
        <w:t>щих весьма высокой мутностью, может возникать донный поток тя</w:t>
        <w:softHyphen/>
        <w:t xml:space="preserve">желой смеси, двигающийся от зоны выклинивания подпора до самой плотины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берег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 созданием водохранилищ ко</w:t>
        <w:softHyphen/>
        <w:t>ренному переформированию подвергаются затапливаемые речные долины, особенно в береговой зоне водохранилища. Процессы, про</w:t>
        <w:softHyphen/>
        <w:t>исходящие при формировании берегов водохранилищ, весьма су</w:t>
        <w:softHyphen/>
        <w:t>щественно отличаются от тех, которые наблюдаются в береговой зоне озе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меющиеся движения твердых частиц, образующих берег, обычно приводят к их перемещению в берего</w:t>
        <w:softHyphen/>
        <w:t>вой зоне без существенного сноса в глубинную область. После со</w:t>
        <w:softHyphen/>
        <w:t>здания водохранилищ ветровые волны, достигающие иногда вы</w:t>
        <w:softHyphen/>
        <w:t>соты 3 м, сразу начинают интенсивно размывать склоны речной до</w:t>
        <w:softHyphen/>
        <w:t>лины, которые до этого не соприкасались с водой и имели профиль, сформированный в условиях отсутствия постоянного воздействия воды. Внезапное нарушение условий существования склонов реч</w:t>
        <w:softHyphen/>
        <w:t>ных долин, превращаемых в берега водохранилищ, приводит к стремительному одностороннему их преобраз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ожно сказать, что береговая зона водохранилищ на</w:t>
        <w:softHyphen/>
        <w:t>ходится в стадии преобразования. В процессе преобразования бере</w:t>
        <w:softHyphen/>
        <w:t>говой зоны водохранилищ даже в течение одного летнего сезона могут происходить обрушения берегов на расстоянии нескольких десятков метров от первоначального положения. При этом высота откосов может достигать 40—60 м и более. Общая зона разруше</w:t>
        <w:softHyphen/>
        <w:t>ния береговой области до момента образования более или менее устойчивых береговых очертаний может достигать нескольких (двух-трех) километр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водохранилищ, создаваемых подпором больших рек, основным фактором, определяющим процесс формирования береговой области, является </w:t>
      </w:r>
      <w:r>
        <w:rPr>
          <w:b/>
          <w:sz w:val="28"/>
          <w:szCs w:val="28"/>
        </w:rPr>
        <w:t>ветровое волнение.</w:t>
      </w:r>
      <w:r>
        <w:rPr>
          <w:sz w:val="28"/>
          <w:szCs w:val="28"/>
        </w:rPr>
        <w:t xml:space="preserve"> Скорости течения, определяемые транзитными расходами воды, в больших водохранилищах малы для того, чтобы создать значительные размывы бе</w:t>
        <w:softHyphen/>
        <w:t xml:space="preserve">рего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ях воды, связанных с действием ветра, в том числе и сгонно-нагонных, так или иначе связанных с волнением, создаются скорости, способные размывать берега и дно, перемещать большие массы грунта (Рис. 2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23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ис. 2. Схема образования береговой отмели водо</w:t>
        <w:softHyphen/>
        <w:t>хранилищ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- первоначальный берег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глубина на внешнем  крае береговой отмели,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— под</w:t>
        <w:softHyphen/>
        <w:t xml:space="preserve">водный склон береговой отмели,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склон подводного бе</w:t>
        <w:softHyphen/>
        <w:t xml:space="preserve">рега,  </w:t>
      </w:r>
      <w:r>
        <w:rPr>
          <w:i/>
          <w:iCs/>
          <w:sz w:val="28"/>
          <w:szCs w:val="28"/>
          <w:lang w:val="en-US"/>
        </w:rPr>
        <w:t>deb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изма  отложений;   </w:t>
      </w:r>
      <w:r>
        <w:rPr>
          <w:i/>
          <w:iCs/>
          <w:sz w:val="28"/>
          <w:szCs w:val="28"/>
          <w:lang w:val="en-US"/>
        </w:rPr>
        <w:t>bf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ризма  размы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ействием указанных причин первоначальный берег, линия профиля которого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ушается. Про</w:t>
        <w:softHyphen/>
        <w:t>дукты разрушения отлагаются вниз по откосу в виде подводной бе</w:t>
        <w:softHyphen/>
        <w:t>реговой отмели или береговой платформы. Рост береговой отмели и разрушение берега продолжаются, постепенно затухая, до тех пор, пока отмель не образует надежную защитную полосу, выполненную на поверхности из достаточно крупных частиц грунта, в пределах которой волны теряют значительную часть своей энер</w:t>
        <w:softHyphen/>
        <w:t>гии и перестают действовать разрушающе на бере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мкость водохранилища постепенно изменяется благодаря процессам </w:t>
      </w:r>
      <w:r>
        <w:rPr>
          <w:b/>
          <w:sz w:val="28"/>
          <w:szCs w:val="28"/>
        </w:rPr>
        <w:t>заиления</w:t>
      </w:r>
      <w:r>
        <w:rPr>
          <w:sz w:val="28"/>
          <w:szCs w:val="28"/>
        </w:rPr>
        <w:t>, которое происходит путем осаждения в чаше водохранилища наносов, приносимых рекой и впадающими притоками, а также материалов, образующихся при подмыве и разрушении берегов, оседании на водную поверхность частиц приносимых ветром (эоловый перенос), отмерших остатков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довый режим. </w:t>
      </w:r>
      <w:r>
        <w:rPr>
          <w:sz w:val="28"/>
          <w:szCs w:val="28"/>
        </w:rPr>
        <w:t>С образованием водохранилищ резко из</w:t>
        <w:softHyphen/>
        <w:t>меняются термический режим и ледовые условия, наблюдавшиеся до этого на реке. Вместе с тем они существенно отличаются и от условий, наблюдающихся на озерах, расположенных в тех же кли</w:t>
        <w:softHyphen/>
        <w:t>матических зонах. Эти отличия возникают прежде всего вследствие того, что амплитуда колебания уровней и степень проточности во</w:t>
        <w:softHyphen/>
        <w:t>дохранилищ, как указывалось выше, являются существенно боль</w:t>
        <w:softHyphen/>
        <w:t xml:space="preserve">шими, чем у озер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сработки уровня ледяной покров в прибрежной зоне водохранилищ деформируется, оседает на бе</w:t>
        <w:softHyphen/>
        <w:t>рега и ломается. Режим нарастания и таяния ледяного покрова в центральной части водохранилища существенно не отличается от наблюдаемого на озер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замерзания наступает одновременно с появлением льда на реках, который выносится в водохранилище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ой ледяной покров на водохранилищах устанавливается раньше, чем на соот</w:t>
        <w:softHyphen/>
        <w:t>ветствующих участках рек в естественном состоянии. Это происхо</w:t>
        <w:softHyphen/>
        <w:t xml:space="preserve">дит потому, что в водохранилищах скорости течения значительно меньше, чем в реках. В период ледостава на водохранилищах могут появляться </w:t>
      </w:r>
      <w:r>
        <w:rPr>
          <w:b/>
          <w:sz w:val="28"/>
          <w:szCs w:val="28"/>
        </w:rPr>
        <w:t>полыньи</w:t>
      </w:r>
      <w:r>
        <w:rPr>
          <w:sz w:val="28"/>
          <w:szCs w:val="28"/>
        </w:rPr>
        <w:t>, возникающие в суженных участках, где значительные скорости. При снижении уровня воды часть льда на мелководье может ложиться на дно и порой занимает значительные площади. Весной при наполнении водохранилищ этот лед всплыва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скрытие водохранилищ начинается несколько позже, чем вскрытие рек, где разрушение ледяного покрова происходит в ре</w:t>
        <w:softHyphen/>
        <w:t>зультате воздействия скорости т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13:00Z</dcterms:created>
  <dc:creator>Zver</dc:creator>
  <dc:description/>
  <cp:keywords/>
  <dc:language>en-US</dc:language>
  <cp:lastModifiedBy>Zver</cp:lastModifiedBy>
  <dcterms:modified xsi:type="dcterms:W3CDTF">2008-10-06T21:12:00Z</dcterms:modified>
  <cp:revision>1</cp:revision>
  <dc:subject/>
  <dc:title>Тема 4</dc:title>
</cp:coreProperties>
</file>